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Hlk491958565"/>
      <w:bookmarkEnd w:id="0"/>
      <w:r>
        <w:rPr>
          <w:b/>
        </w:rPr>
        <w:t>Załącznik nr 4 do SIWZ</w:t>
      </w:r>
    </w:p>
    <w:p>
      <w:pPr>
        <w:pStyle w:val="Normal"/>
        <w:rPr>
          <w:b/>
          <w:b/>
        </w:rPr>
      </w:pPr>
      <w:r>
        <w:rPr>
          <w:b/>
        </w:rPr>
        <w:t>Część 4 zamówienia – wyposażenie pracowni przyrodniczej Z.5</w:t>
      </w:r>
    </w:p>
    <w:p>
      <w:pPr>
        <w:pStyle w:val="Normal"/>
        <w:rPr/>
      </w:pPr>
      <w:r>
        <w:rPr/>
      </w:r>
      <w:bookmarkStart w:id="1" w:name="_Hlk491958565"/>
      <w:bookmarkStart w:id="2" w:name="_Hlk491958565"/>
      <w:bookmarkEnd w:id="2"/>
    </w:p>
    <w:tbl>
      <w:tblPr>
        <w:tblW w:w="1403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984"/>
        <w:gridCol w:w="2552"/>
        <w:gridCol w:w="7371"/>
        <w:gridCol w:w="836"/>
        <w:gridCol w:w="850"/>
      </w:tblGrid>
      <w:tr>
        <w:trPr>
          <w:trHeight w:val="23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okalizacja – miejsce dostawy/ montażu / uruchomien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azwa przedmiotu zamówienie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is parametrów, jakie musi spełnić oferowany przedmiot zamówienia – wymagania minimalne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6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okalizacja – miejsce dostawy/ montażu/uruchomien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azwa przedmiotu zamówienie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pis parametrów, jakie musi spełnić oferowany przedmiot zamówienia – wymagania minimalne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edn. mia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69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optyczny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 xml:space="preserve">Mikroskop 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Dane techniczne:</w:t>
            </w:r>
            <w:r>
              <w:rPr>
                <w:rFonts w:cs="Calibri"/>
                <w:color w:val="000000"/>
                <w:szCs w:val="24"/>
              </w:rPr>
              <w:br/>
              <w:t xml:space="preserve"> głowica: monokularowa pochylona pod kątem 45°, obracana 360° </w:t>
              <w:br/>
              <w:t xml:space="preserve"> okulary: WF 10x </w:t>
              <w:br/>
              <w:t xml:space="preserve"> statyw: z tworzywa sztucznego </w:t>
              <w:br/>
              <w:t xml:space="preserve"> obiektywy: achromatyczne 4x, 10x, 40x (amortyzowany) </w:t>
              <w:br/>
              <w:t xml:space="preserve"> powiększenia: 40x, 100x, 400x </w:t>
              <w:br/>
              <w:t xml:space="preserve"> koło aperturowe: 5 apertur </w:t>
              <w:br/>
              <w:t xml:space="preserve"> regulacja ostrości:dwustronne pokrętło regulacji ostrości regulacja ostrości </w:t>
              <w:br/>
              <w:t xml:space="preserve"> oświetlenie: LED, górne/dolne z regulacją jasności, stolik: 90 x 90 mm z łapkami do mocowaniem preparatów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Wyposażenie minimalne:</w:t>
            </w:r>
            <w:r>
              <w:rPr>
                <w:rFonts w:cs="Calibri"/>
                <w:color w:val="000000"/>
                <w:szCs w:val="24"/>
              </w:rPr>
              <w:br/>
              <w:t xml:space="preserve"> okular 10x, mikroskop z obiektywami 4x, 10x, 40x </w:t>
              <w:br/>
              <w:t xml:space="preserve"> gotowe preparaty (5 szt.) </w:t>
              <w:br/>
              <w:t xml:space="preserve"> szkiełka przedmiotowe (5 szt.) </w:t>
              <w:br/>
              <w:t xml:space="preserve"> szkiełka nakrywkowe (10 szt.) </w:t>
              <w:br/>
              <w:t xml:space="preserve"> plastikowe pudełko na preparaty </w:t>
              <w:br/>
              <w:t xml:space="preserve"> plastikowy okrągły pojemnik z przykrywką </w:t>
              <w:br/>
              <w:t xml:space="preserve"> pęseta, pipeta, probówka, patyczek preparacyjny, igła preparacyjna </w:t>
              <w:br/>
              <w:t xml:space="preserve"> specjalny papier do czyszczenia optyki </w:t>
              <w:br/>
              <w:t xml:space="preserve"> przylepne etykiety do opisywania preparatów </w:t>
              <w:br/>
              <w:t xml:space="preserve"> przeciw kurzowy pokrowiec na mikroskop </w:t>
              <w:br/>
              <w:t xml:space="preserve"> zasilacz sieciowy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z kamerą USB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93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rnet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Lornetka</w:t>
              <w:br/>
              <w:t xml:space="preserve">Minimalne wymagania: </w:t>
              <w:br/>
              <w:t>Budowa porropryzmatyczna</w:t>
              <w:br/>
              <w:t>Średnica obiektywów [mm] 50</w:t>
              <w:br/>
              <w:t>Powiększenie 7</w:t>
              <w:br/>
              <w:t>Kolor soczewek niebieski</w:t>
              <w:br/>
              <w:t>Pryzmaty BK7</w:t>
              <w:br/>
              <w:t>Powłoki soczewek FC</w:t>
              <w:br/>
              <w:t>Pole widzenia z 1000m [m] 122</w:t>
              <w:br/>
              <w:t>Średnica źrenicy wyjściowej [mm] 7</w:t>
              <w:br/>
              <w:t>Sprawność zmierzchowa 18,71</w:t>
              <w:br/>
              <w:t>Jasność względna 49</w:t>
              <w:br/>
              <w:t>Podłączenie do statywu TAK</w:t>
              <w:br/>
              <w:t>Ogniskowanie centralne</w:t>
              <w:br/>
              <w:t>Minimalne Wyposażenie lornetki: nakrywki ochronne obiektywów</w:t>
              <w:br/>
              <w:t>nakrywki ochronne okularów</w:t>
              <w:br/>
              <w:t>pasek do lornetki</w:t>
              <w:br/>
              <w:t>pasek do pokrowca</w:t>
              <w:br/>
              <w:t>pokrowiec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123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Lupa o średnicy 90 mm oraz praktycznym powiekszeniu 2,5x z ergonomiczną rączką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siada wbudowane światło LED zasilane bateryjnie (3x LR1130 – dołączone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per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toper elektroniczny wyświetla czas, godziny, minuty i sekundy oraz dni i miesiące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ygnalizacja dźwiękowa. Dokładność: 1/100 sekundy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zczomierz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kładny pomiar opadów.</w:t>
              <w:br/>
              <w:t>Skala w milimetrach, pokrywka na czas przenoszenia.</w:t>
              <w:br/>
              <w:t>Wymiary: 16 x 8 cm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rometr analog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Barometr tradycyjny - mechaniczny - aneroid.</w:t>
              <w:br/>
              <w:t>Klasyczny barometr z uchwytem do zawieszenia.</w:t>
              <w:br/>
              <w:t>Instrument posiadający czytelną tarczę.</w:t>
              <w:br/>
              <w:t>Średnica minimum 12cm</w:t>
              <w:br/>
              <w:t>Zakres od 960 hPa do 1060hP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rometr analog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Barometr tradycyjny - mechaniczny - aneroid.</w:t>
              <w:br/>
              <w:t>Klasyczny barometr z uchwytem do zawieszenia.</w:t>
              <w:br/>
              <w:t>Instrument posiadający czytelną tarczę.</w:t>
              <w:br/>
              <w:t>Średnica minimum 12cm</w:t>
              <w:br/>
              <w:t>Zakres od 960 hPa do 1060hP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atromierz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dowa anemometru pozwalający na bezpośredni odczyt wartości prędkości wiatru bez konieczności liczenia obrotów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Dodatkowo zaznaczona skala Beauforta. Wykonany z kolorowego tworzywa sztucznego. Może być trzymany w ręku lub umocowany na stał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higrometr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konanie ze stali nierdzewnej, Wbudowany termometr i higrometr. Średnica obudowy min 170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ałeczek do elektryzowani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4 różnych pałeczek do elektryzowania wykorzystywanych do doświadczeń z elektrostatyki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w tym do przenoszenia ładunków elektrycznych i porównywania własności elektrostatycznych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zestawie następujące pałeczki (in. laski, pręty): ebonitowa, szklana, nylonowa, akrylowa. Długość każdej pałeczki: min. 30 c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Materiał: przezroczysty plastik </w:t>
              <w:br/>
              <w:t xml:space="preserve">Przeznaczenie: kompas do określenia stron świata oraz wyznaczania azymutu na mapie. </w:t>
              <w:br/>
              <w:t>Posiada obrotową tarczę zanurzaną w niezamarzającej cieczy oraz 2 wykresy do przeliczania skali mapy na odległość w kilometra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248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odstawowych obwodów elektrycz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podstawowych obwodów elektrycznych + przewody z zakończeniami magnetycznymi i łączniki baterii (Zestaw do budowania podstawowych obwodów elektrycznych. Elementy obwodu zamontowane są na przezroczystych płytkach. Połączeń elektrycznych płytek dokonuje się  poprzez specjalne magnetyczne styki. Wymagane trzy baterie C. W zestawie 6 płytek (zamontowane: 3 żarówki /2 rodz./ na podstawkach, brzęczyk, włącznik przyciskowy, silniczek), drut rezystancyjny, 10 przewodów ze specjalnymi stykami magnetycznymi, 2 przewody krokodylkowe, 3 łączniki baterii.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yzmat szkla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Szklany pryzmat równoboczny o boku min 35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Smola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optyczny - mieszanie bar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ążek barw Newtona przymocowany do specjalnej podstawy i wprawiany w ruch za pomocą ręcznej wirownicy z korbką. Średnica krążka: min. 16 c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rnet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ornetka</w:t>
              <w:br/>
              <w:t xml:space="preserve">Minimalne wymagania: </w:t>
              <w:br/>
              <w:t>Budowa porropryzmatyczna</w:t>
              <w:br/>
              <w:t>Średnica obiektywów [mm] 50</w:t>
              <w:br/>
              <w:t>Powiększenie 7</w:t>
              <w:br/>
              <w:t>Kolor soczewek niebieski</w:t>
              <w:br/>
              <w:t>Pryzmaty BK7</w:t>
              <w:br/>
              <w:t>Powłoki soczewek FC</w:t>
              <w:br/>
              <w:t>Pole widzenia z 1000m [m] 122</w:t>
              <w:br/>
              <w:t>Średnica źrenicy wyjściowej [mm] 7</w:t>
              <w:br/>
              <w:t>Sprawność zmierzchowa 18,71</w:t>
              <w:br/>
              <w:t>Jasność względna 49</w:t>
              <w:br/>
              <w:t>Podłączenie do statywu TAK</w:t>
              <w:br/>
              <w:t>Ogniskowanie centralne</w:t>
              <w:br/>
              <w:t>Minimalne wyposażenie lornetki: nakrywki ochronne obiektywów</w:t>
              <w:br/>
              <w:t>nakrywki ochronne okularów</w:t>
              <w:br/>
              <w:t>pasek do lornetki</w:t>
              <w:br/>
              <w:t>pasek do pokrowca</w:t>
              <w:br/>
              <w:t>pokrowiec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8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z kamerą USB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co żyje w kropli wod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um 11 preparatów prezentujących zawartość wody, opakowanie z tworzyw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97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tkanki człowie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dowa człowieka, organy i tkanki – zestaw min.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obówek szkla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óbówki szklane, wysokość 160 - 180mm, średnica: 12-30mm, materiał: szkło, komplet 2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1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lnik spirytusowy wyposażony w trójnóg i płytkę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lany palnik spirytusowy (paliwo denaturat) wyposażony dodatkowo w metalowy trójnóg i płytkę/siatkę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elektroni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ecyzyjna, elektroniczna waga o rozdzielczości 0,1 g i maks. obciążeniu 500 g. Posiadająca funkcję tarowania, kalibracji oraz liczenia ilości wagow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zaokienny duż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Minimalny zakres temperatur -30...+40 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C. Możliwość montażu na ramie okna i szyb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laboratoryj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Termometr o skali -10...+110 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C, bezrtęciowy, wykonany techniką cało szklan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yzma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lany pryzmat równoboczny o boku min 35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ążek barw Newtona z wirownicą ręczną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ążek barw Newtona przymocowany do specjalnej podstawy i wprawiany w ruch za pomocą ręcznej wirownicy z korbką. Średnica krążka: ok. 17 c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kał i minerał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50 próbek (ok. 2,5 x 2,5cm) z takich grup jak: skały osadowe, magmowe i metamorficzne, rudy, kamienie szlachetne oraz okazy wg skali twardośc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stożkowa 2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2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stożkowa 3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3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stożkowa 5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5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 na probów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 do próbówek, druciany, pokryty tworzywem PE dobrany rozmiarem do obecnych w przetargu probówek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okrągłoden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okrągłidenna o pojemności 500ml, średnica szyjki 30mm, średnica kolby 110mm, materiał: szkło borokrzemow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estaw zlewek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let 5 zlewek miarowych wykonanych z polipropylenu o pojemnościach, kolejno: 50, 100, 250, 500 i 1000 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linder miar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Cylinder miarowy ze szkła borokrzemowego o pojemności 250ml z wylewe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367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tatyw demonstracyjny z wyposażeniem</w:t>
              <w:br/>
              <w:t>W skład zestawu wchodzą elementy, które odpowiednio ze sobą łączone tworzą zestaw pomocniczy do demonstracji doświadczeń w szkołach.</w:t>
              <w:br/>
              <w:t>W skład zestawu wchodzą:</w:t>
              <w:br/>
              <w:t>Podstawa statywu min 20 x 15 cm</w:t>
              <w:br/>
              <w:t>Pręt stalowy długość ok 60 cm</w:t>
              <w:br/>
              <w:t>Łącznik elementów x 2</w:t>
              <w:br/>
              <w:t>Łapa uniwersalna dwupalczasta  1 szt.</w:t>
              <w:br/>
              <w:t>Łapa trójpalczata z łęcznikiem 1 szt.</w:t>
              <w:br/>
              <w:t>Łapa uniwersalna z łęcznikiem 1szt.</w:t>
              <w:br/>
              <w:t>Pierścień otwarty Ø 95 1 szt.</w:t>
              <w:br/>
              <w:t>Pierścień otwarty Ø 50 2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podstaw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zkiełka podstawkowe do wykonywania trwałych lub nietrwałych preparatów mikroskopowych. W paczce minimum 5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nakrywkow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zkiełka nakrywkowe do wykonywania trwałych lub nietrwałych preparatów mikroskopowych. W paczce minimum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ączki laboratoryj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krągłe, podstawowe. Pakowane po minimum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Paster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pasteura o poj. 3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ejek plastik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ejek laboratoryjny z polipropylenu, przeźroczysty, fi 75 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</w:tr>
      <w:tr>
        <w:trPr>
          <w:trHeight w:val="34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człowieka 85 c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 ludzkiego szkieletu wyeksponowany na stojaku, pokazujący szczegóły budowy narządu ruchu. W skład szkieletu wchodzi:</w:t>
              <w:br/>
              <w:t xml:space="preserve">-czaszka: złożona z 22 kości połączonych szwami. Możliwe jest otwarcie puszki mózgowej i zapoznanie się z budową wewnętrzną czaszki oraz mózgu, </w:t>
              <w:br/>
              <w:t>-kręgosłup składający się z kręgów: 7 szyjnych, 12 piersiowych, 5 lędźwiowych, kości krzyżowej, kości ogonowej i międzykręgowych dysków,</w:t>
              <w:br/>
              <w:t>-klatka piersiowa zbudowana z 24 kości żebrowych i mostka; w klatce piersiowej znajduję się unaczynione serce,</w:t>
              <w:br/>
              <w:t>-miednica, w której skład wchodzą po dwie kości: biodrowe, kulszowe oraz łonowe,</w:t>
              <w:br/>
              <w:t>-kończyny górne złożone z 64 kości,</w:t>
              <w:br/>
              <w:t>-kończyny dolne składające się z 62 kości.</w:t>
              <w:br/>
              <w:t>Wysokość minimalna: 85 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y komple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Lupa o średnicy 90 mm oraz praktycznym powiekszeniu 2,5x z ergonomiczną rączką. Posiada wbudowane światło LED zasilane bateryjnie (3x LR1130 – dołączone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per elektroni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per elektroniczny wyświetla czas, godziny, minuty i sekundy oraz dni i miesiące. Sygnalizacja dźwiękowa. Dokładność: 1/100 sekundy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Kompas </w:t>
              <w:br/>
              <w:t xml:space="preserve">Materiał: przezroczysty plastik </w:t>
              <w:br/>
              <w:t xml:space="preserve">Przeznaczenie: kompas do określenia stron świata oraz wyznaczania azymutu na mapie. </w:t>
              <w:br/>
              <w:t>Posiadający obrotową tarczę zanurzaną w niezamarzającej cieczy oraz 2 wykresy do przeliczania skali mapy na odległość w kilometrach. 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o skali -10...+110 oC, bezrtęciowy, wykonany techniką całoszklan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etalowa waga szkolna z płaskimi szalkami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alkowa, metalowa waga z płaskimi lub lekko zagiętymi szalkami z możliwym obciążeniem do min 1 KG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odważnik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ciężarków. W skład zestawu wchodzą obciążniki z haczykiem przechowywane w podstawie z tworzywa, komplet zawierający ciężarki: 10gx2,20gx2,50g,100g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Kompas </w:t>
              <w:br/>
              <w:t xml:space="preserve">Materiał: przezroczysty plastik </w:t>
              <w:br/>
              <w:t xml:space="preserve">Przeznaczenie: kompas do określenia stron świata oraz wyznaczania azymutu na mapie. </w:t>
              <w:br/>
              <w:t>Posiadający obrotową tarczę zanurzaną w niezamarzającej cieczy oraz 2 wykresy do przeliczania skali mapy na odległość w kilometrach. 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Calibri"/>
                <w:color w:val="000000"/>
              </w:rPr>
              <w:t>Globus fizyczny, średnica minimalna 22 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a o średnicy 90 mm oraz praktycznym powiększeniu 2,5x z ergonomiczną rączką. Posiada wbudowane światło LED zasilane bateryjnie (3x LR1130 – dołączone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udełko do obserwacji ptak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rmnik przeźroczysty możliwy do zamontowania na szybie, z półeczką na której ptak może przysiąść oraz z haczykiem na pokar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rnet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rnetka metalowa, 10x25mm, specjalnie gumowana, aby nie wyślizgiwała się z rąk. Pole widzenia 100 m/1000 m; waga 200 g. Dopuszcza się tolerancję wymiarów i wagi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eskop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Parametry: system optyczny: teleskop zwierciadlany (reflektor) • średnica obiektywu: 76 mm • ogniskowa obiektywu: 700 mm • okulary: 4/12,5/20 mm • lunetka celownicza (szukacz): 5x24 • soczewka Barlow’a: 3x • powiększenie: 35x-525x • typ montażu: azymutalny (AZ) • statyw: tak. 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7071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 xml:space="preserve">Mikroskop 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Dane techniczne:</w:t>
            </w:r>
            <w:r>
              <w:rPr>
                <w:rFonts w:cs="Calibri"/>
                <w:color w:val="000000"/>
                <w:szCs w:val="24"/>
              </w:rPr>
              <w:br/>
              <w:t xml:space="preserve"> głowica: monokularowa pochylona pod kątem 45°, obracana 360° </w:t>
              <w:br/>
              <w:t xml:space="preserve"> okulary: WF 10x </w:t>
              <w:br/>
              <w:t xml:space="preserve"> statyw: z tworzywa sztucznego </w:t>
              <w:br/>
              <w:t xml:space="preserve"> obiektywy: achromatyczne 4x, 10x, 40x (amortyzowany) </w:t>
              <w:br/>
              <w:t xml:space="preserve"> powiększenia: 40x, 100x, 400x </w:t>
              <w:br/>
              <w:t xml:space="preserve"> koło aperturowe: 5 apertur </w:t>
              <w:br/>
              <w:t xml:space="preserve"> regulacja ostrości: dwustronne pokrętło regulacji ostrości regulacja ostrości </w:t>
              <w:br/>
              <w:t xml:space="preserve"> oświetlenie: LED, górne/dolne z regulacją jasności, stolik: 90 x 90 mm z łapkami do mocowaniem preparatów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Wyposażenie minimalne:</w:t>
            </w:r>
            <w:r>
              <w:rPr>
                <w:rFonts w:cs="Calibri"/>
                <w:color w:val="000000"/>
                <w:szCs w:val="24"/>
              </w:rPr>
              <w:br/>
              <w:t xml:space="preserve"> okular 10x, mikroskop z obiektywami 4x, 10x, 40x </w:t>
              <w:br/>
              <w:t xml:space="preserve"> gotowe preparaty (5 szt.) </w:t>
              <w:br/>
              <w:t xml:space="preserve"> szkiełka przedmiotowe (5 szt.) </w:t>
              <w:br/>
              <w:t xml:space="preserve"> szkiełka nakrywkowe (10 szt.) </w:t>
              <w:br/>
              <w:t xml:space="preserve"> plastikowe pudełko na preparaty </w:t>
              <w:br/>
              <w:t xml:space="preserve"> plastikowy okrągły pojemnik z przykrywką </w:t>
              <w:br/>
              <w:t xml:space="preserve"> pęseta, pipeta, probówka, patyczek preparacyjny, igła preparacyjna </w:t>
              <w:br/>
              <w:t xml:space="preserve"> specjalny papier do czyszczenia optyki </w:t>
              <w:br/>
              <w:t xml:space="preserve"> przylepne etykiety do opisywania preparatów </w:t>
              <w:br/>
              <w:t xml:space="preserve"> przeciw kurzowy pokrowiec na mikroskop </w:t>
              <w:br/>
              <w:t xml:space="preserve"> zasilacz sieciow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z kamerą USB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wych - bezkręgow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zkręgowe organizmy – zestaw min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rośliny jadal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inimum 5 preparatów roślin jadalnych, opakowanie z tworzyw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zoologicz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órki i tkanki zwierzęce – zestaw min.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laboratoryj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Termometr o skali -10...+110 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C, bezrtęciowy, wykonany techniką całoszklan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elektroni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ecyzyjna, elektroniczna waga o rozdzielczości 0,1 g i maks. obciążeniu 500 g. Posiadająca funkcję tarowania, kalibracji oraz liczenia ilości wagow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285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szalkowa z tworzywa + odważni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 szalki służą 2 pojemniki z nietłukącego się tworzywa.</w:t>
              <w:br/>
              <w:t>Każdy pojemnik mieszczący minimum 1 litr.</w:t>
              <w:br/>
              <w:t>Objętość materiałów płynnych i sypkich odczytują dzieci na 2 skalach.</w:t>
              <w:br/>
              <w:t>Każdy pojemniczek posiada nasadzaną pokrywkę.</w:t>
              <w:br/>
              <w:t>2 różne komplety ciężarków.</w:t>
              <w:br/>
              <w:t>Minimum 11 metalowych odważników:</w:t>
              <w:br/>
              <w:t>2 x 1 g 2 x 2 g 2 x 5 g</w:t>
              <w:br/>
              <w:t>2 x 10 g 2 x 20 g 1 x 50 g</w:t>
              <w:br/>
              <w:t>Minimum 14 odważników z tworzywa sztucznego:</w:t>
              <w:br/>
              <w:t>8 x 15 g 4 x 10 g 2 x 20 g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szalkowa metalowa + odważni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Waga szalkowa wykonana z metalu</w:t>
              <w:br/>
              <w:t>Zestaw odważników 1g-2010g</w:t>
              <w:br/>
              <w:t>1kg, 500g, 200g, 100gx2, 50g, 20gx2, 10g, 5g, 2gx2, 1g</w:t>
              <w:br/>
              <w:t>Obciążenie maksymalne - 2000 g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fesjonalny kompas metalowy z dwoma obrotowymi skalami (średnica 4 i 5 cm), różą, bańką poziomującą, wziernikiem i skalą celowniczą. Obudowa zamykana z przezroczystą pokrywą. Dołączony sznurek do zawieszania kompasu oraz pokrowiec zamykany do wsuwania w pasek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zczomierz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okładny pomiar opadów.</w:t>
              <w:br/>
              <w:t>Skala w milimetrach, pokrywka na czas przenoszenia.</w:t>
              <w:br/>
              <w:t>Wymiary: 16 x 8 cm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atromierz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dowa anemometru pozwalający na bezpośredni odczyt wartości prędkości wiatru bez konieczności liczenia obrotów. Dodatkowo zaznaczona skala Beauforta. Wykonany z kolorowego tworzywa sztucznego. Może być trzymany w ręku lub umocowany na stał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odstawowych obwodów elektrycz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podstawowych obwodów elektrycznych + przewody z zakończeniami magnetycznymi i łączniki baterii (Zestaw do budowania podstawowych obwodów elektrycznych. Elementy obwodu zamontowane są na przezroczystych płytkach. Połączeń elektrycznych płytek dokonuje się  poprzez specjalne magnetyczne styki. Wymagane trzy baterie C. W zestawie 6 płytek (zamontowane: 3 żarówki /2 rodz./ na podstawkach, brzęczyk, włącznik przyciskowy, silniczek), drut rezystancyjny, 10 przewodów ze specjalnymi stykami magnetycznymi, 2 przewody krokodylkowe, 3 łączniki baterii.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4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arat fotografi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matrycy min. 20 Mp</w:t>
              <w:br/>
              <w:t>Rozmiar matrycy 1/2.3"</w:t>
              <w:br/>
              <w:t>Format pliku zdjęcia JPEG</w:t>
              <w:br/>
              <w:t>Stabilizacja obrazu Tak (Optyczna)</w:t>
              <w:br/>
              <w:t>Rozdzielczość zdjęć do 5184 x 3888</w:t>
              <w:br/>
              <w:t>OPTYKA</w:t>
              <w:br/>
              <w:t>Zoom optyczny min.25x</w:t>
              <w:br/>
              <w:t>Kompensacja ekspozycji +/- 2 Ev z krokiem co 1/3 EV</w:t>
              <w:br/>
              <w:t>Obiektyw 4.5 - 112.5 mm</w:t>
              <w:br/>
              <w:t>Ogniskowa (makro) 1 cm - 50 cm</w:t>
              <w:br/>
              <w:t>Minimalna odległość ogniskowa 1 cm</w:t>
              <w:br/>
              <w:t>Zintegrowana lampa błyskowa Tak</w:t>
              <w:br/>
              <w:t>Przesłona 3.2 - 6.6</w:t>
              <w:br/>
              <w:t>KONTROLA ZDJĘCIA</w:t>
              <w:br/>
              <w:t>Czułość ISO Auto 80 - 3200</w:t>
              <w:br/>
              <w:t>Balans bieli Auto (w tym balans bieli z wykrywaniem twarzy), światło dzienne, chmury, żarówki, świetlówki, świetlówki H, ustawienia ręczne.</w:t>
              <w:br/>
              <w:t>Samowyzwalacz 2, 10 s lub ustawienie własne</w:t>
              <w:br/>
              <w:t>PRZECHWYTYWANIE FILMÓW</w:t>
              <w:br/>
              <w:t>Format zapisu filmów H.264 (MOV)</w:t>
              <w:br/>
              <w:t>Film z dźwiękiem Tak</w:t>
              <w:br/>
              <w:t>Rozdzielczość wideo 1920 x 1080 (Full HD), 1280 x 720 (HD), 640 x 480</w:t>
              <w:br/>
              <w:t>Format wideo MP4, H.264</w:t>
              <w:br/>
              <w:t>LAMPA BŁYSKOWA</w:t>
              <w:br/>
              <w:t>Sposób pracy wbudowanej lampy błyskowej Auto / błysk włączony / Wolna synchronizacja / błysk wyłączony</w:t>
              <w:br/>
              <w:t>Zasięg Wide: 50 cm - 4.0 m</w:t>
              <w:br/>
              <w:t>PAMIĘĆ</w:t>
              <w:br/>
              <w:t>Rodzaj pamięci SD / SDHC / SDXC w zestawie karta 32GB z szybkością nieograniczającą parametrów zapisu aparatu</w:t>
              <w:br/>
              <w:t>POŁĄCZENIE</w:t>
              <w:br/>
              <w:t>Interfejs Micro USB 2.0</w:t>
              <w:br/>
              <w:t>Wyjście HDMI: HDMI - typ D</w:t>
              <w:br/>
              <w:t>Wifi Tak</w:t>
              <w:br/>
              <w:t>W zestawie etui na aparat, zapasowy akumulator oraz ładowar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lska -mapa ścienna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Ścienna mapa administracyjno-drogowa Polski zawiera najnowsze informacje dotyczące autostrad, dróg, województw, powiatów, gmin, miast i wsi.  Format min: 150x120</w:t>
              <w:br/>
              <w:t>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2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pa mapa fizy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cienna Europy ogólnogeograficzna. Na jednej stronie mapa ogólnogeograficzna Europy. Na mapie zamieszczone: ukształtowanie powierzchni kontynentu (zastosowano metodę hipsometryczną), rozmieszczenie obiektów hydrograficznych, położenie najważniejszych miejscowości, linii kolejowych i dróg, przebieg granic państw i kontynentów;</w:t>
              <w:br/>
              <w:t>Na drugiej stronie znajduje się wersja mapy przeznaczona do ćwiczeń (bez nazewnictwa).</w:t>
              <w:br/>
              <w:t>Mapa oprawiona w plastikowe rurki i gotowa do powieszenia na ścianie. Zabezpieczona dwustronnie laminatem, umożliwiającym pisanie po niej mazakami suchościeralnymi.</w:t>
              <w:br/>
              <w:t>Minimalne wymiary: 185 x 155 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96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Mapa ochrona przyrody w Pols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Aktualny stan ochrony przyrody w Polsce. Umożliwia to prezentowanie uczniom rozmieszczenia obszarów chronionych, m.in. parków narodowych i krajobrazowych, oraz występowanie fauny i flory chronionej w Polsce. Rozmiar min. 150x100</w:t>
              <w:br/>
              <w:t>Oprawa:</w:t>
              <w:br/>
              <w:t>-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co żyje w kropli wod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um 10 preparatów prezentujących zawartość wody, opakowanie z tworzyw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przyrod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10 preparatów. W tym przykłady komórek roślinnych i zwierzęcy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biologicz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in. 50 szt. wysokiej jakości preparatów biologicznych zapakowanych w drewniane pudełko. Zestaw zawiera zarówno tkanki roślinne jak i zwierzęc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śmy miernicz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śma z włókna szklanego, obudowa z tworzywa sztucznego, składana korbka do szybkiego zwijania, blokada taśmy, wygodna rączka do trzymania, długość taśmy: 50m, szerokość taśmy: 13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per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oper elektroniczny wyświetla czas, godziny, minuty i sekundy oraz dni i miesiące. Sygnalizacja dźwiękowa. Dokładność: 1/100 sekundy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z sondą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z sondą, zakres -50°C - 200°C, z funkcją pamięc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rometr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rometr tradycyjny - mechaniczny - aneroid.</w:t>
              <w:br/>
              <w:t>Klasyczny barometr z uchwytem do zawieszenia.</w:t>
              <w:br/>
              <w:t>Instrument posiada eleganckie, klasyczne wzornictwo, jak również czytelną tarczę.</w:t>
              <w:br/>
              <w:t>Średnica minimum 12cm</w:t>
              <w:br/>
              <w:t>Zakres od 960 hPa do 1060hP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1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igrometr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łaściwości: </w:t>
              <w:br/>
              <w:t xml:space="preserve">Wskaźniki komfortu/dyskomfortu (komfortowo/ciepło/zimno) </w:t>
              <w:br/>
              <w:t xml:space="preserve">Możliwość wyboru jednostki pomiaru temperatury 0C, 0F </w:t>
              <w:br/>
              <w:t xml:space="preserve">Pamięć minimalnych i maksymalnych odczytów temperatury (0C/0F) i wilgotności </w:t>
              <w:br/>
              <w:t xml:space="preserve">Ustawienia alarmu/drzemki (alarm/snooze) </w:t>
              <w:br/>
              <w:t xml:space="preserve">Podwójny wyświetlacz </w:t>
              <w:br/>
              <w:t xml:space="preserve">3 metrowy przewód czujnika </w:t>
              <w:br/>
              <w:t xml:space="preserve">Zakres pomiarów: </w:t>
              <w:br/>
              <w:t xml:space="preserve">· -500C~+700C lub -580F~+158 0F </w:t>
              <w:br/>
              <w:t xml:space="preserve">· 20%~100% wilgotności względnej </w:t>
              <w:br/>
              <w:t xml:space="preserve">Dokładność: </w:t>
              <w:br/>
              <w:t>±1oC w przedziale -20oC ~+70oC</w:t>
              <w:br/>
              <w:t xml:space="preserve"> ±3% wilgotności względnej w przedziale 30~70% wilgotności względnej, w pozostałych przedziałach ±5% wilgotności względnej</w:t>
              <w:br/>
              <w:t xml:space="preserve">Rozdzielczość: </w:t>
              <w:br/>
              <w:t xml:space="preserve">· 0.1o dla wszystkich zakresów </w:t>
              <w:br/>
              <w:t>· 0.1% wilgotności względnej dla wszystkich zakresów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kał i minerał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50 próbek (ok. 2,5 x 2,5cm) z takich grup jak: skały osadowe, magmowe i metamorficzne, rudy, kamienie szlachetne oraz okazy wg skali twardośc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nośny zestaw do badania wod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Umieszczony w walizce zestaw umożliwiający zbadanie takich właściwości wody jak: twardość, PH, zawartość fosforanów, azotynów, azotanów, amonu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 na probów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 do próbówek, druciany, pokryty tworzywem PE dobrany rozmiarem do obecnych w przetargu probówek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bówki szklane 18 c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óbówki szklane, wysokość 180mm, średnica: 12-30mm, materiał: szkł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lewka duża szkla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lewka ze szkła borokrzemowego o pojemności 1000ml z podziałk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linder miarowy plastik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linder miarowy z wylewem wykonanym z polipropylenu. Pojemność minimalna 1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ipet plastikow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in. 6 pipet, wykonanych z tworzywa o poj. Między 2-5ml i długości 12-20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zkiełek podstawow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Szkiełka podstawkowe do wykonywania trwałych lub nietrwałych preparatów mikroskopowych. W paczce min. 5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zkiełek nakrywkow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Szkiełka nakrywkowe do wykonywania trwałych lub nietrwałych preparatów mikroskopowych. W paczce min.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udełko plastikowe na preparat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udełko na min 25 preparatów wykonane z tworzywa, pozwalające na przechowywanie preparatów w określonym porządku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buła laboratoryj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iary: 450x560 mm</w:t>
              <w:br/>
              <w:t>Gramatura: 65 g/m2</w:t>
              <w:br/>
              <w:t xml:space="preserve">Ilość w opakowaniu: minimum 100 arkuszy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 P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ski (papierki) wskaźnikowe do oznaczania poziomu pH w zakresie 1-14. W opakowaniu min.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czynie/czerpak do pobierania wod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zanurzeniowa 1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eć planktonowa podstaw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cna sieć zawieszona na galwanizowanej obręczy o śr. 200 mm. Wielkość oczka sieci: 65 µm (=0,065 mm). Do dna sieci przymocowane naczynie (PE) zbierające o poj. 100 ml. Sieć przystosowana do mocowania na drążku teleskopowym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eć workowa podstaw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konomiczna sieć workowa, na obręczy o śr. Min 200 mm do poławiania drobnych organizmów wodnych (owady,...) w części powierzchniowej wód, zamocowana na  drążku teleskopowym długości  od 40 do min. 70 c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tka o różnej wielkości oczek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ta wykonane z metalu powlekanego trwałą emalią. Wzmocnione zaczepy utrzymujące sita na kuwetach lub wiadrach. Średnica Ø 34,5 cm. Min 2 sitka o oczkach 2mm i 5 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ążek secchiego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ążek Secchi'ego z polami czarno-białymi do określania głębokości i przejrzystości wody i przenikania światła. Wykonany z malowanego metalu z uchwytem do zaczepiania linki i link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nka skalowa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nka skalowana, m.in. do krążka Secchi'ego, długości 10 m, skalowana co jeden metr, zakończona karabińczykiem. Zwijana na specjalnym plastikowym uchwycie z tworzywa z nacięciami i uchwytem do trzymani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konturowy podświetla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o średnicy min. 25 cm z zaznaczonymi konturami lądów, siatką kartograficzną oraz granicami państw. Powierzchnia umożliwiająca pisanie mazakami suchościeralnymi (dołączone wraz z gąbką). Po podświetleniu widoczna kolorowa mapa polityczn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emnik plastik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emnik do obserwacji owadów ze szkłem powiększającym w pokrywce i podziałką na dnie dla przedstawienia wielkości stworzenia. Przyrząd każdego małego naukowca.</w:t>
              <w:br/>
              <w:t>Powiększenie: 2x 3,5x</w:t>
              <w:br/>
              <w:t>Średnica 7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rośliny i zwierzęt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Przewodnik po około 1000 gatunkach roślin i zwierząt, dziko występujących w przyrodzi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ptaków w Pols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przedstawiający ponad 250 gatunków ptaków regularnie występujących w Polsce. Podpowiada, jak rozpoznać dany gatunek, jakie są jego cechy i co go wyróżnia. Rok wydania nie wcześniej niż 2016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owadów w Pols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is min 250 gatunków polskich. Opisy uzupełnione fotografiami. Twarda okład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geografi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Rok wydania min. 2014 lub nowszy, liczba stron: min 160 przy formacie nie mniejszym niż A4. Zawiera aktualne informacje o świecie i Polsce, najnowsze dane statystyczne i charakterystyki społeczno-gospodarcze, obraz środowiska naturalnego i walory turystyczne, analizy przyrodnicze, gospodarcze i społeczne Polski, kilkaset map wykonanych różnymi metodami prezentacji danych, skorowidz nazw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przyrodnicz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prezentujący tematykę dotyczącą: układu słonecznego, zjawisk fizycznych i chemicznych zachodzących wokół człowieka, zależności między człowiekiem a środowiskiem naturalnym, budowę człowieka, miejsce Polski i Europy w świeci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ptak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zawierający wszystkie ptaki jakich występowanie stwierdzono w Polsce. Opisy zawierają szczegółowe wskazówki pozwalające odróżnić dany gatunek od podobnych reprezentantów danej rodziny, a także informacje na temat zwyczajów, miejsca występowania i częstości pojawiania się danego ptaka w Polsce. Teksty zilustrowane fotografiami, które uzupełniają charakterystykę ptaków i umożliwiają bezbłędne rozpoznanie konkretnego gatunku. Twarda okład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zwierzą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Książa zawierająca opis min 100 najpopularniejszych gatunków zwierząt występujących w Europie środkowej, wraz ze wskazówkami jak je rozpoznawać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skrzydła owad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in. 5 preparatów – skrzydła owadów, opakowanie z tworzyw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99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niwersalna ładowarka z wyświetlaczem LCD z gniazdem USB do bateri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Uniwersalna ładowarka do akumulatorów litowo-jonowych (3.6V/3.7V/7.2V/7.4V) i NiMH (AA / AAA), która o stanie ładowania informuje za pomocą wskaźnika LED. Złącze USB pozwalające na ładowanie  urządzeń posiadających opcję ładowania przez USB. Proces ładowania rozpoczyna się automatycznie, a po naładowaniu zasilanie jest odcinane w celu ochrony akumulatorów. Ładowarka automatycznie rozpoznaje polaryzację baterii litowo-jonowej oraz dopasowuje odpowiednie dla niej napięcie. Możliwość podłączenia do gniazda zapalniczki adapter/przewód w komplecie)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gwiazd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omawia zjawiska zachodzące we Wszechświecie i podpowiada, jak rozpoznawać widoczne na nim obiekty, od gwiazdozbiorów po planety, komety, mgławice, gromady gwiazd i galaktyki. Książka zawiera praktyczne porady, jak obserwować niebo i ciała niebieskie gołym okiem, za pomocą lornetki oraz przez teleskop; uczy również wykonywania zdjęć nocnego nieba. Starannie przygotowane mapy nieba umożliwiają poznanie najważniejszych gwiazdozbiorów i pokazują, jak nocne niebo wygląda w kolejnych miesiącach całego rok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drze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czegółowo przedstawia: wygląd liści, budowę kwiatów, kwiatostanów i owoców, pędy i pąki w okresie bezlistnym, siewki drzew z liśćmi młodocianym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zwierząt chronionych w Pols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Przedstawia szczegółowo: cechy charakterystyczne, tryb życia, rozród, rozmieszczenie na terenie Polski, zamieszkiwane środowiska, zagrożenia około 450 wybranych gatunków zwierząt chroniony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roślin chronionych w Pols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dstawiający najpopularniejsze gatunki roślin objętych w Polsce prawną ochroną. Rok wydania nie wcześniej niż 2014. Minimum 32 strony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Zestaw preparatów mikroskopowych - tkanki ssak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órki i tkanki zwierzęce – zestaw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fizyczny duż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o średnicy 32 cm - fizyczny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kontur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Globus o średnicy min. 25 cm z zaznaczonymi konturami lądów, siatką kartograficzną oraz granicami państw. Powierzchnia umożliwiająca pisanie mazakami suchościeralnymi (dołączone wraz z gąbką)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wiat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apa ścienna świata ogólnogeograficzna </w:t>
              <w:br/>
              <w:t>Dwustronnie laminowana. Format min 190 x 130 cm lub większa. Skala od 1:18 000 000 do 1:19 000 000. Oprawa: Rurki plastikowe. przedstawiająca ukształtowanie powierzchni (zastosowano metodę hipsometryczną), rozmieszczenie obiektów hydrograficznych, lokalizację wybranych miast; dodatkowo zamieszczono sporządzone w tej samej skali mapy ogólnogeograficzne Arktyki i Antarktydy. Druga strona "ćwiczebna" pozbawiona nazewnictw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szkol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nna mapa szkolna przedstawiająca strefową klasyfikację klimatów oraz podział na typy klimatów w obrębie tych stref. Dodatkowo uwzględnia astrefowe odmiany klimatów. Rozmiar min. 150x100 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administracyj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Ścienna mapa administracyjno-drogowa Polski zawiera najnowsze informacje dotyczące autostrad, dróg, województw, powiatów, gmin, miast i wsi.  Format min: 150x120, Oprawa -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fizy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nna, fizyczna mapa przedstawiająca ukształtowanie powierzchni Antarktydy. Posiadająca informacje dotyczące geografii i układu antarktycznego, klimatu, flory i fauny, minerałów, lodowców. Format min: 150x100</w:t>
              <w:br/>
              <w:t>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9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człowieka z ruchomymi elementam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w naturalnej wielkości człowieka.</w:t>
              <w:br/>
              <w:t>Składający się z minimum 200 realistycznych kości.</w:t>
              <w:br/>
              <w:t xml:space="preserve">-otwierana czaszka w celu pokazania wewnętrznych struktur; </w:t>
              <w:br/>
              <w:t>-dolna szczęka ruchoma, 3 zęby zdejmowane: siekacze żuchwy, trzonowe, kły;</w:t>
              <w:br/>
              <w:t>-ręce i nogi zdejmowane, główne stawy ruchome (bark, łokieć, nadgarstek, kolano, kostka i biodro);</w:t>
              <w:br/>
              <w:t>-wysokiej jakości materiał PVC, pozwalający na łatwe zmywanie;</w:t>
              <w:br/>
              <w:t>-wysokiej jakości połączenia, trwałe i nierozerwalne;</w:t>
              <w:br/>
              <w:t>-zaczep do wieszania lub montaż na płycie z kółkami;</w:t>
              <w:br/>
              <w:t>- łatwy i szybki montaż dzięki wstępnemu złożeniu.</w:t>
              <w:br/>
              <w:t>Materiał: PVC i sta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odeli szkieletów: ryby, płaza, gada, ptaka, ssa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1. Naturalny szkielet ptaka - gołębia, zatopiony w przezroczystym bloku z tworzywa sztucznego.</w:t>
              <w:br/>
              <w:t>2. Naturalny szkielet ssaka - królika, zatopiony w przezroczystym bloku z tworzywa sztucznego.</w:t>
              <w:br/>
              <w:t>3. Naturalny szkielet płaza - ropuchy, zatopiony w przezroczystym bloku z tworzywa sztucznego.</w:t>
              <w:br/>
              <w:t>4. Naturalny szkielet ryby zatopiony w przezroczystym bloku z tworzywa sztucznego.</w:t>
              <w:br/>
              <w:t>5.Naturalny szkielet gada - węża niejadowitego, zatopiony w przezroczystym bloku z tworzywa sztucznego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minerałów, kamieni szlachetnych i skał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awierający: informacje o pochodzeniu i występowaniu ponad 350 skał i minerałów, a także o ich najważniejszych cechach. Każdy opis posiada zdjęcie, które przedstawia ogólny wygląd typowego przedstawiciela danego minerału bądź skały. Detale i warianty wykształcenia uwidoczniono na szczegółowych zdjęciach. Informacje pomocne w identyfikacji minerału oraz odróżnieniu go od innych. Wzory chemiczne, które informują, jakie pierwiastki wchodzą w skład danego minerału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owad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rtrety najważniejszych chrząszczy, motyli i innych owadów żyjących w lasach Europy Środkowej, stadia rozwojowe – jaja, larwy, poczwarki, żerowiska i uszkodzenia, jakie powodują. Teksty wzbogacone o ilustracje omawianego gatunku. Twarda okład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grzyb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zawierający opis występujących w Polsce grzybów. Ponadto przekazujący informacje w jaki sposób odróżnić gatunki do siebie podobne. Wskazujący, które grzyby są trując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Krzywd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motyl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wiera ponad 160 gatunków motyli występujących na terenie Polski</w:t>
              <w:br/>
              <w:t>Opisy ilustruje i wzbogacone o ponad 1000 barwnych ilustracji: unikatowych zdjęć i rysunków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biologicznych do obserwacji mikroskopow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Zestaw preparatów obejmujący: </w:t>
              <w:br/>
              <w:t>1. komórki i tkanki zwierzęce – zestaw min. 25 preparatów mikroskopowych</w:t>
              <w:br/>
              <w:t>2. budowa człowieka, organy i tkanki – zestaw min. 25 preparatów mikroskopowych</w:t>
              <w:br/>
              <w:t>3. min. 10 preparatów prezentujących zawartość wody</w:t>
              <w:br/>
              <w:t>4. tkanki człowieka, zmienione chorobotwórczo – min. 10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72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 xml:space="preserve">Mikroskop 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Dane techniczne:</w:t>
            </w:r>
            <w:r>
              <w:rPr>
                <w:rFonts w:cs="Calibri"/>
                <w:color w:val="000000"/>
                <w:szCs w:val="24"/>
              </w:rPr>
              <w:br/>
              <w:t xml:space="preserve"> głowica: monokularowa pochylona pod kątem 45°, obracana 360° </w:t>
              <w:br/>
              <w:t xml:space="preserve"> okulary: WF 10x </w:t>
              <w:br/>
              <w:t xml:space="preserve"> statyw: z tworzywa sztucznego </w:t>
              <w:br/>
              <w:t xml:space="preserve"> obiektywy: achromatyczne 4x, 10x, 40x (amortyzowany) </w:t>
              <w:br/>
              <w:t xml:space="preserve"> powiększenia: 40x, 100x, 400x </w:t>
              <w:br/>
              <w:t xml:space="preserve"> koło aperturowe: 5 apertur </w:t>
              <w:br/>
              <w:t xml:space="preserve"> regulacja ostrości: dwustronne pokrętło regulacji ostrości regulacja ostrości </w:t>
              <w:br/>
              <w:t xml:space="preserve"> oświetlenie: LED, górne/dolne z regulacją jasności, stolik: 90 x 90 mm z łapkami do mocowaniem preparatów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Wyposażenie minimalne:</w:t>
            </w:r>
            <w:r>
              <w:rPr>
                <w:rFonts w:cs="Calibri"/>
                <w:color w:val="000000"/>
                <w:szCs w:val="24"/>
              </w:rPr>
              <w:br/>
              <w:t xml:space="preserve"> okular 10x, mikroskop z obiektywami 4x, 10x, 40x </w:t>
              <w:br/>
              <w:t xml:space="preserve"> gotowe preparaty (5 szt.) </w:t>
              <w:br/>
              <w:t xml:space="preserve"> szkiełka przedmiotowe (5 szt.) </w:t>
              <w:br/>
              <w:t xml:space="preserve"> szkiełka nakrywkowe (10 szt.) </w:t>
              <w:br/>
              <w:t xml:space="preserve"> plastikowe pudełko na preparaty </w:t>
              <w:br/>
              <w:t xml:space="preserve"> plastikowy okrągły pojemnik z przykrywką </w:t>
              <w:br/>
              <w:t xml:space="preserve"> pęseta, pipeta, probówka, patyczek preparacyjny, igła preparacyjna </w:t>
              <w:br/>
              <w:t xml:space="preserve"> specjalny papier do czyszczenia optyki </w:t>
              <w:br/>
              <w:t xml:space="preserve"> przylepne etykiety do opisywania preparatów </w:t>
              <w:br/>
              <w:t xml:space="preserve"> przeciw kurzowy pokrowiec na mikroskop </w:t>
              <w:br/>
              <w:t xml:space="preserve"> zasilacz sieciow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odstawowych obwodów elektrycznych + przewody z zakończeniami magnetycznymi i łączniki bateri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podstawowych obwodów elektrycznych + przewody z zakończeniami magnetycznymi i łączniki baterii (Zestaw do budowania podstawowych obwodów elektrycznych. Elementy obwodu zamontowane są na przezroczystych płytkach. Połączeń elektrycznych płytek dokonuje się  poprzez specjalne magnetyczne styki. Wymagane trzy baterie C. W zestawie 6 płytek (zamontowane: 3 żarówki /2 rodz./ na podstawkach, brzęczyk, włącznik przyciskowy, silniczek), drut rezystancyjny, 10 przewodów ze specjalnymi stykami magnetycznymi, 2 przewody krokodylkowe, 3 łączniki baterii.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bówki szklane 18 c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róbówki szklane, wysokość 180mm, średnica: 12-30mm, materiał: szkł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ernik uniwersalny wielkości elektrycz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iernik cyfrowy, Napięcie DC: 0.2-500V,Napięcie AC: 0.2-500V,Prad DC: 200uA-10A,Rezystancja: 200-20M,Pomiar hFE tranzystorów, Testowanie diod, Pamięć ostatniego wynik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oczewek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Zestaw 6 różnych soczewek szklanych, każda soczewka o średnicy 50 mm. Soczewki umieszczone w drewnianym, zamykanym pudełku z miękkimi przegródkami na każdą soczewkę. W zestawie drewniany stojak służący do stabilnego umieszczania w nim soczewek podczas prezentacji oraz doświadczeń i eksperymentów szkolnych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Bagietki szkla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gietki szklane, Średnica min. 5 mm, długości min. 250 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ęseta plastik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ęseta plastikowa. Dł. min. 140 m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wskaźników PH 100 sz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Paski (papierki) wskaźnikowe do oznaczania poziomu pH w zakresie 1-14. W opakowaniu min.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21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y uczniowski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 xml:space="preserve">Mikroskop 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Dane techniczne:</w:t>
            </w:r>
            <w:r>
              <w:rPr>
                <w:rFonts w:cs="Calibri"/>
                <w:color w:val="000000"/>
                <w:szCs w:val="24"/>
              </w:rPr>
              <w:br/>
              <w:t xml:space="preserve"> głowica: monokularowa pochylona pod kątem 45°, obracana 360° </w:t>
              <w:br/>
              <w:t xml:space="preserve"> okulary: WF 10x </w:t>
              <w:br/>
              <w:t xml:space="preserve"> statyw: z tworzywa sztucznego </w:t>
              <w:br/>
              <w:t xml:space="preserve"> obiektywy: achromatyczne 4x, 10x, 40x (amortyzowany) </w:t>
              <w:br/>
              <w:t xml:space="preserve"> powiększenia: 40x, 100x, 400x </w:t>
              <w:br/>
              <w:t xml:space="preserve"> koło aperturowe: 5 apertur </w:t>
              <w:br/>
              <w:t xml:space="preserve"> regulacja ostrości: dwustronne pokrętło regulacji ostrości regulacja ostrości </w:t>
              <w:br/>
              <w:t xml:space="preserve"> oświetlenie: LED, górne/dolne z regulacją jasności, stolik: 90 x 90 mm z łapkami do mocowaniem preparatów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Wyposażenie minimalne:</w:t>
            </w:r>
            <w:r>
              <w:rPr>
                <w:rFonts w:cs="Calibri"/>
                <w:color w:val="000000"/>
                <w:szCs w:val="24"/>
              </w:rPr>
              <w:br/>
              <w:t xml:space="preserve"> okular 10x, mikroskop z obiektywami 4x, 10x, 40x </w:t>
              <w:br/>
              <w:t xml:space="preserve"> gotowe preparaty (5 szt.) </w:t>
              <w:br/>
              <w:t xml:space="preserve"> szkiełka przedmiotowe (5 szt.) </w:t>
              <w:br/>
              <w:t xml:space="preserve"> szkiełka nakrywkowe (10 szt.) </w:t>
              <w:br/>
              <w:t xml:space="preserve"> plastikowe pudełko na preparaty </w:t>
              <w:br/>
              <w:t xml:space="preserve"> plastikowy okrągły pojemnik z przykrywką </w:t>
              <w:br/>
              <w:t xml:space="preserve"> pęseta, pipeta, probówka, patyczek preparacyjny, igła preparacyjna </w:t>
              <w:br/>
              <w:t xml:space="preserve"> specjalny papier do czyszczenia optyki </w:t>
              <w:br/>
              <w:t xml:space="preserve"> przylepne etykiety do opisywania preparatów </w:t>
              <w:br/>
              <w:t xml:space="preserve"> przeciw kurzowy pokrowiec na mikroskop </w:t>
              <w:br/>
              <w:t xml:space="preserve"> zasilacz sieciow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8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z kamerą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nakrywkowe, zestawy preparat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50 szt. wysokiej jakości preparatów biologicznych zapakowanych w lakierowane, drewniane pudełko. Zestaw zawiera zarówno tkanki roślinne jak i zwierzęc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czotki do mycia szkł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Szczotki do mycia szkła laboratoryjnego o rozmiarze dopasowanym do dostarczanych próbówek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1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cylindrów miarowych, probówki, palniki spirytusowe, pipet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miarowa małych pojemności 1 szt.</w:t>
              <w:br/>
              <w:t>Pipeta jednomiarowa poj. 1 lub 2 ml 1 szt.</w:t>
              <w:br/>
              <w:t>Pipeta Pasteura - kroplomierz 2 szt.</w:t>
              <w:br/>
              <w:t>Cylinder miarowy z wylewem poj. 10 ml 1 szt.</w:t>
              <w:br/>
              <w:t>Kolba stożkowa z korkiem poj. 25 ml 1 szt.</w:t>
              <w:br/>
              <w:t>Probówka z korkiem 1 szt.</w:t>
              <w:br/>
              <w:t>Probówka bakteriologiczna Ø 12 / 75 lub 120 mm 20 szt.</w:t>
              <w:br/>
              <w:t>Zlewka oznaczona PP poj. 25 ml 3 szt.</w:t>
              <w:br/>
              <w:t>Zlewka oznaczona PP poj. 40 ml 1 szt.</w:t>
              <w:br/>
              <w:t>Zlewka szklana poj. 10 - 15 ml 1 szt.</w:t>
              <w:br/>
              <w:t>Zlewka szklana poj. 20 - 25 ml 1 szt.</w:t>
              <w:br/>
              <w:t>Bagietka 1 szt.</w:t>
              <w:br/>
              <w:t>Lejek szklany 1 szt.</w:t>
              <w:br/>
              <w:t>Podstawka pod probówki 1 szt.</w:t>
              <w:br/>
              <w:t>Korek gumowy 2 szt.</w:t>
              <w:br/>
              <w:t>Probówki chemiczne - dwa różniące się długościami komplety (2 x 20 szt.) 40 szt</w:t>
              <w:br/>
              <w:t>Szklany palnik spirytusowy (paliwo denaturat) wyposażony dodatkowo w metalowy trójnóg i płytkę/siatkę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y siarka, metale i stopy metal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dzaje metali i ich stopy - 12 próbek w drewnianym etu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fizyczna "Świat"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pa ścienna świata ogólnogeograficzna</w:t>
              <w:br/>
              <w:t>(Dwustronnie laminowana. Format min 190 x 130 cm. Skala od 1:18 000 000 do 1:19 000 000. Oprawa: Rurki plastikowe. przedstawiająca ukształtowanie powierzchni (zastosowano metodę hipsometryczną), rozmieszczenie obiektów hydrograficznych, lokalizację wybranych miast; dodatkowo zamieszczono sporządzone w tej samej skali mapy ogólnogeograficzne Arktyki i Antarktydy. Druga strona "ćwiczebna" pozbawiona nazewnictw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"Krajobrazy świata"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Ścienna mapa szkolna przedstawiająca różnorodność krajobrazową świata. Ukazane jest rozmieszczenie najważniejszych typów krajobrazu na Ziemi. W treści mapy znajdują się również następujące treści: krainy geograficzne, szczyty, wulkany, punkty wysokościowe i głębokościowe, rafy, prądy morskie, granice i nazwy państw, stolice oraz podział na strefy czasowe. </w:t>
              <w:br/>
              <w:t>Format min: 150x100</w:t>
              <w:br/>
              <w:t>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eć planktonowa podstaw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cna sieć zawieszona na galwanizowanej obręczy o śr. 200 mm. Wielkość oczka sieci: 65 µm (=0,065 mm). Do dna sieci przymocowane naczynie (PE) zbierające o poj. 100 ml. Sieć przystosowana do mocowania na drążku teleskopowym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typ 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is drzew, który szczegółowo przedstawia: wygląd liści, budowę kwiatów, kwiatostanów i owoców, pędy i pąki w okresie bezlistnym, siewki drzew z liśćmi młodocianym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typ 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po około 1000 gatunków roślin i zwierząt, dziko występujących w przyrodz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285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typ 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rzewodnik omawia zjawiska zachodzące we Wszechświecie i podpowiada, jak rozpoznawać widoczne na nim obiekty, od gwiazdozbiorów po planety, komety, mgławice, gromady gwiazd i galaktyki. Książka zawiera praktyczne porady, jak obserwować niebo i ciała niebieskie gołym okiem, za pomocą lornetki oraz przez teleskop; uczy również wykonywania zdjęć nocnego nieba. Starannie przygotowane mapy nieba umożliwiają poznanie najważniejszych gwiazdozbiorów i pokazują, jak nocne niebo wygląda w kolejnych miesiącach całego roku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eskop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</w:rPr>
            </w:pPr>
            <w:r>
              <w:rPr>
                <w:rFonts w:cs="Calibri"/>
              </w:rPr>
              <w:t>Parametry: system optyczny: teleskop zwierciadlany (reflektor) • średnica obiektywu: 76 mm • ogniskowa obiektywu: 700 mm • okulary: 4/12,5/20 mm • lunetka celownicza (szukacz): 5x24 • soczewka Barlow’a: 3x • powiększenie: 35x-525x • typ montażu: azymutalny (AZ) • statyw: tak. 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sterko płaskie podwójne rozkładane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2 lusterka przymocowane do dwóch ścianek pudełka służące do ćwiczeń logopedycznych. Min. dł. boku 200 m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śma miernicz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śma z włókna szklanego, obudowa z tworzywa sztucznego, składana korbka do szybkiego zwijania, blokada taśmy, wygodna rączka do trzymania, długość taśmy: 50m, szerokość taśmy: 13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Wola Okrzej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ermometr zaokienny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Minimalny zakres temperatur -30...+40 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C. Możliwość montażu na ramie okna i szyb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a o średnicy 90 mm oraz praktycznym powiększeniu 2,5x z ergonomiczną rączką. Posiada wbudowane światło LED zasilane bateryjnie (3x LR1130 – dołączone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rnet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Lornetka metalowa, 10x25mm, specjalnie gumowana, aby nie wyślizgiwała się z rąk. Pole widzenia 100 m/1000 m; waga 200 g. Dopuszcza się tolerancję wymiarów i wagi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678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 xml:space="preserve">Mikroskop 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Dane techniczne:</w:t>
            </w:r>
            <w:r>
              <w:rPr>
                <w:rFonts w:cs="Calibri"/>
                <w:color w:val="000000"/>
                <w:szCs w:val="24"/>
              </w:rPr>
              <w:br/>
              <w:t xml:space="preserve"> głowica: monokularowa pochylona pod kątem 45°, obracana 360° </w:t>
              <w:br/>
              <w:t xml:space="preserve"> okulary: WF 10x </w:t>
              <w:br/>
              <w:t xml:space="preserve"> statyw: z tworzywa sztucznego </w:t>
              <w:br/>
              <w:t xml:space="preserve"> obiektywy: achromatyczne 4x, 10x, 40x (amortyzowany) </w:t>
              <w:br/>
              <w:t xml:space="preserve"> powiększenia: 40x, 100x, 400x </w:t>
              <w:br/>
              <w:t xml:space="preserve"> koło aperturowe: 5 apertur </w:t>
              <w:br/>
              <w:t xml:space="preserve"> regulacja ostrości: dwustronne pokrętło regulacji ostrości regulacja ostrości </w:t>
              <w:br/>
              <w:t xml:space="preserve"> oświetlenie: LED, górne/dolne z regulacją jasności, stolik: 90 x 90 mm z łapkami do mocowaniem preparatów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Wyposażenie minimalne:</w:t>
            </w:r>
            <w:r>
              <w:rPr>
                <w:rFonts w:cs="Calibri"/>
                <w:color w:val="000000"/>
                <w:szCs w:val="24"/>
              </w:rPr>
              <w:br/>
              <w:t xml:space="preserve"> okular 10x, mikroskop z obiektywami 4x, 10x, 40x </w:t>
              <w:br/>
              <w:t xml:space="preserve"> gotowe preparaty (5 szt.) </w:t>
              <w:br/>
              <w:t xml:space="preserve"> szkiełka przedmiotowe (5 szt.) </w:t>
              <w:br/>
              <w:t xml:space="preserve"> szkiełka nakrywkowe (10 szt.) </w:t>
              <w:br/>
              <w:t xml:space="preserve"> plastikowe pudełko na preparaty </w:t>
              <w:br/>
              <w:t xml:space="preserve"> plastikowy okrągły pojemnik z przykrywką </w:t>
              <w:br/>
              <w:t xml:space="preserve"> pęseta, pipeta, probówka, patyczek preparacyjny, igła preparacyjna </w:t>
              <w:br/>
              <w:t xml:space="preserve"> specjalny papier do czyszczenia optyki </w:t>
              <w:br/>
              <w:t xml:space="preserve"> przylepne etykiety do opisywania preparatów </w:t>
              <w:br/>
              <w:t xml:space="preserve"> przeciw kurzowy pokrowiec na mikroskop </w:t>
              <w:br/>
              <w:t xml:space="preserve"> zasilacz sieciow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tkanki zwierzę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órki i tkanki zwierzęce – zestaw min.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tkanki człowie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dowa człowieka, organy i tkanki – zestaw min.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preparatów mikroskopowych - tkanki człowieka zmienione chorobowo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kanki człowieka, zmienione chorobotwórczo – min. 10 preparatów mikroskopowy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konturowy podświetla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o średnicy min. 25 cm z zaznaczonymi konturami lądów, siatką kartograficzną oraz granicami państw. Powierzchnia umożliwiająca pisanie mazakami suchościeralnymi (dołączone wraz z gąbką). Po podświetleniu widoczna kolorowa mapa polityczn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człowieka z ruchomymi elementami (skala 1:1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w naturalnej wielkości człowieka.</w:t>
              <w:br/>
              <w:t>Ponad 200 bardzo realistycznych kości.</w:t>
              <w:br/>
              <w:t xml:space="preserve">-otwierana czaszka w celu pokazania wewnętrznych struktur; </w:t>
              <w:br/>
              <w:t>-dolna szczęka jest ruchoma, 3 zęby są zdejmowane: siekacze żuchwy, trzonowe, kły;</w:t>
              <w:br/>
              <w:t>-ręce i nogi są zdejmowane, główne stawy są ruchome (bark, łokieć, nadgarstek, kolano, kostka i biodro);</w:t>
              <w:br/>
              <w:t>-wysokiej jakości materiał PVC, pozwala na łatwe zmywanie;</w:t>
              <w:br/>
              <w:t>-wysokiej jakości połączenia, trwałe i nierozerwalne;</w:t>
              <w:br/>
              <w:t>-zaczep do wieszania lub montaż na płycie z kółkami;</w:t>
              <w:br/>
              <w:t>- łatwy i szybki montaż dzięki wstępnemu złożeniu.</w:t>
              <w:br/>
              <w:t>Wysokość (z podstawą): ok. 181 cm</w:t>
              <w:br/>
              <w:t>Materiał: PVC i sta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e:szkielet ryby, płaza, gada, ptaka ssa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 Naturalny szkielet ptaka - gołębia, zatopiony w przezroczystym bloku z tworzywa sztucznego.</w:t>
              <w:br/>
              <w:t>2. Naturalny szkielet ssaka - królika, zatopiony w przezroczystym bloku z tworzywa sztucznego.</w:t>
              <w:br/>
              <w:t>3. Naturalny szkielet płaza - ropuchy, zatopiony w przezroczystym bloku z tworzywa sztucznego.</w:t>
              <w:br/>
              <w:t>4. Naturalny szkielet ryby zatopiony w przezroczystym bloku z tworzywa sztucznego.</w:t>
              <w:br/>
              <w:t>5.Naturalny szkielet gada - węża niejadowitego, zatopiony w przezroczystym bloku z tworzywa sztucznego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56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ntom - dziecięcy manekin ratownicz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rs dorosłego człowieka do nauki resuscytacji krążeniowo – oddechowej (w celu udrożnienia dróg oddechowych wymagane jest odchylenie głowy/wysunięcie żuchwy), oraz pomocy osobie, która się zadławiła (wykonywanie rękoczynu Heimlicha). Model posiada dobrze zaznaczone punkty orientacyjne - na klatce piersiowej zaznaczone krzywizny anatomiczne, czyli łuk żebrowy i wyrostek mieczykowaty co daje realną możliwość nauczenia poprawnego pozycjonowania rąk. Realny opór klatki piersiowej przy wykonywaniu ucisku i naturalne ruchy przy prowadzeniu wentylacji. Naturalne w dotyku ciało wykonane z pianki poliuretanowej, na której znajduje się odpinana winylowa skóra ułatwiająca czyszczenie, natomiast indywidualne maseczki twarzowe ułatwiają dezynfekcję i chronią przed przenoszeniem zakażeń krzyżowy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Atlas zwierząt chronionych w Polsc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wierający zwięzłe opisy poszczególnych gatunków fauny polskiej, które zostały ubogacone fotografiami. Stanowi prawny wykaz zwierząt objętych ochroną na terenie Polsk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ptak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zawierający wszystkie ptaki jakich występowanie stwierdzono w Polsce. Opisy zawierają szczegółowe wskazówki pozwalające odróżnić dany gatunek od podobnych reprezentantów danej rodziny, a także informacje na temat zwyczajów, miejsca występowania i częstości pojawiania się danego ptaka w Polsce. Teksty zilustrowane fotografiami, które uzupełniają charakterystykę ptaków i umożliwiają bezbłędne rozpoznanie konkretnego gatunku. Twarda okład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wodnik do rozpoznawania zwierzą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siąża zawierająca opis min 100 najpopularniejszych gatunków zwierząt występujących w Europie środkowej, wraz ze wskazówkami jak je rozpoznawać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Fiuków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arat fotografi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dzielczość matrycy min. 20 Mp</w:t>
              <w:br/>
              <w:t>Rozmiar matrycy 1/2.3"</w:t>
              <w:br/>
              <w:t>Format pliku zdjęcia JPEG</w:t>
              <w:br/>
              <w:t>Stabilizacja obrazu Tak (Optyczna)</w:t>
              <w:br/>
              <w:t>Rozdzielczość zdjęć do 5184 x 3888</w:t>
              <w:br/>
              <w:t>OPTYKA</w:t>
              <w:br/>
              <w:t>Zoom optyczny min.25x</w:t>
              <w:br/>
              <w:t>Kompensacja ekspozycji +/- 2 Ev z krokiem co 1/3 EV</w:t>
              <w:br/>
              <w:t>Obiektyw 4.5 - 112.5 mm</w:t>
              <w:br/>
              <w:t>Ogniskowa (makro) 1 cm - 50 cm</w:t>
              <w:br/>
              <w:t>Minimalna odległość ogniskowa 1 cm</w:t>
              <w:br/>
              <w:t>Zintegrowana lampa błyskowa Tak</w:t>
              <w:br/>
              <w:t>Przesłona 3.2 - 6.6</w:t>
              <w:br/>
              <w:t>KONTROLA ZDJĘCIA</w:t>
              <w:br/>
              <w:t>Czułość ISO Auto 80 - 3200</w:t>
              <w:br/>
              <w:t>Balans bieli Auto (w tym balans bieli z wykrywaniem twarzy), światło dzienne, chmury, żarówki, świetlówki, świetlówki H, ustawienia ręczne.</w:t>
              <w:br/>
              <w:t>Samowyzwalacz 2, 10 s lub ustawienie własne</w:t>
              <w:br/>
              <w:t>PRZECHWYTYWANIE FILMÓW</w:t>
              <w:br/>
              <w:t>Format zapisu filmów H.264 (MOV)</w:t>
              <w:br/>
              <w:t>Film z dźwiękiem Tak</w:t>
              <w:br/>
              <w:t>Rozdzielczość wideo 1920 x 1080 (Full HD), 1280 x 720 (HD), 640 x 480</w:t>
              <w:br/>
              <w:t>Format wideo MP4, H.264</w:t>
              <w:br/>
              <w:t>LAMPA BŁYSKOWA</w:t>
              <w:br/>
              <w:t>Sposób pracy wbudowanej lampy błyskowej Auto / błysk włączony / Wolna synchronizacja / błysk wyłączony</w:t>
              <w:br/>
              <w:t>Zasięg Wide: 50 cm - 4.0 m</w:t>
              <w:br/>
              <w:t>PAMIĘĆ</w:t>
              <w:br/>
              <w:t>Rodzaj pamięci SD / SDHC / SDXC w zestawie karta 32GB z szybkością nieograniczającą parametrów zapisu aparatu</w:t>
              <w:br/>
              <w:t>POŁĄCZENIE</w:t>
              <w:br/>
              <w:t>Interfejs Micro USB 2.0</w:t>
              <w:br/>
              <w:t>Wyjście HDMI: HDMI - typ D</w:t>
              <w:br/>
              <w:t>Wifi Tak</w:t>
              <w:br/>
              <w:t>W zestawie etui na aparat, zapasowy akumulator oraz ładowar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ygestorium - obserwacja doświadczeń z boku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ygestorium składa się z komory manipulacyjnej oszklonej szybami hartowanymi wyłożonej płytkami ceramicznymi kwasoodpornymi do wysokości sufitu. Komora wyposażona w dolny szyber instalacji wyciągowej, zawór gazowy. Minimalne wymiary komory: 1220x 600x 1200 /mm/ (szerokość, głębokość, wysokość), w zestawie wentylator o minimalnej mocy 350 m3/h z płytą montażową stanowi wyodrębnioną część wyciągu do montażu na otworze kominowym. 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zlewek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let 5 zlewek miarowych wykonanych z polipropylenu o pojemnościach, kolejno: 50, 100, 250, 500 i 1000 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zlewek miarowych z uche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lewki PP z uchem i wylewem, z polipropylenu. Trwała podziałka co 25 ml wytłoczona w ściance zlewki. Pojemność 250 i 500ml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Cylinder miar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Cylinder miarowy ze szkła borokrzemowego o pojemności 250ml z wylewe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ystalizator z wylewem 4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konany ze szkła borokrzemowego o pojemności: 40ml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Krystalizator z wylewem 6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konany ze szkła borokrzemowego o pojemności: 60ml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ystalizator z wylewem 1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konany ze szkła borokrzemowego o pojemności: 1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stożkowa 2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2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stożkowa 3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3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a stożkowa 50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5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Pasteura 2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Pasteura o poj. 2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Pasteura 4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Pasteura o poj. 4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miarowa 25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wielomiarowa o poj. 25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/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miarowa 10 ml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peta wielomiarowa o poj. 1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okresowy pierwiastków chemicznych - plansz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orowy układ okresowy pierwiastków chemicznych o wymiarach min 150 cm x 80 cm, w postaci foliowanej planszy oprawionej w drążki i sznurek do zawieszenia na ściani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ela rozpuszczalności - plansz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iary minimalne 150 x 110 cm</w:t>
              <w:br/>
              <w:t>Folia strukturaln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e chemicz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zycja obejmuje zakup 4 tablic o wym. min. 60x90cm o tematyce:</w:t>
              <w:br/>
              <w:t>1. Budowa materii</w:t>
              <w:br/>
              <w:t>2.jednostki układu SI</w:t>
              <w:br/>
              <w:t>3.kwasy nieorganiczne</w:t>
              <w:br/>
              <w:t>4.skala elektroujemnośc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69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e do budowania cząsteczek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inimum 85 elementów wykonanych z kolorowego tworzywa sztucznego umożliwiających budowę szerokiej gamy struktur chemicznych. W zestawie znajdują się modele (min 45 sztuk) takich pierwiastków jak węgiel, wodór, bor, azot, tlen, siarka, fosfor, fluorowce i metale. Każdy pierwiastek reprezentowany jest przez 1-6 rodzajów modeli, a metale reprezentowane są przez 6 modeli i mogą symbolizować m.in.: Cl, F, Na, Ca, Mg, Be, Al, Si, Cu. Wiązania (m.in. pojedyncze kowalencyjne, podwójne, potrójne, jonowe, a także złożone i wodorowe - np. w jonie miedzi czy lodzie) symbolizowane są przez 3 rodzaje łączników. Dodatkowymi elementami są modele pierwiastków o strukturze sp3, dsp3, d2sp3, oraz 3 gruszkowate listki reprezentujące wolne pary elektronów (chmurę elektronową). Z elementów zestawu można budować duże i czytelne struktury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dczynniki chemicz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ski (papierki) wskaźnikowe do oznaczania poziomu pH w zakresie 1-14. W opakowaniu min.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eparaty mikroskopowe, zestaw preparatów mikroskopow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udowa człowieka, organy i tkanki – zestaw 25 preparatów mikroskop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34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ste klucze do oznaczania roślin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ychotomiczne klucze do oznaczania paprotników oraz nago- i okrytonasiennych obejmujące około 2 000 gatunków rodzimych i blisko 1 000 zawlekanych lub uprawianych i dziczejących. </w:t>
              <w:br/>
              <w:t>- kilkaset podgatunków, odmian i form, głównie ważnych w fitosocjologii, oraz pospolitsze mieszańce. Klucze pomocnicze do roślin drzewiastych i wodnych.</w:t>
              <w:br/>
              <w:t xml:space="preserve">- Układ systematyczny i nomenklatura zgodnie z Flora Europaea, z uwzględnieniem synonimów z Flory polskiej i Roślin polskich (zamieszczono także w indeksie nazw łacińskich). </w:t>
              <w:br/>
              <w:t>- Ilustrowane omówienie organów roślin oraz słownik terminów botanicznych, głównie morfologicznych.</w:t>
              <w:br/>
              <w:t>- Wskazówki, jak posługiwać się kluczem.</w:t>
              <w:br/>
              <w:t>- Gatunki zaopatrzone w metryczki informujące m.in. o środowisku, formie życiowej, czasie kwitnienia, stopniu zadomowienia i zagrożenia lub ekspansjii, o tym czy jest to roślina uprawna, lecznicza, trująca czy chroniona oraz o liczbie chromosomów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 skóry człowie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krojowy widok ludzkiej skóry pokazuje trzy warstwy skóry. Widok jest także w zbliżeniu dzięki czemu można zobaczyć strukturę torebek włosowych, gruczołów potowych, tkanek tłuszczowych i wiele inny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2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 serca człowie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 pokazuje anatomie ludzkiego serca z komorami, przedsionkami, zastawkami, żyłami oraz aortą. przednią ścianę serca można wyciągnąć, aby pokazać komory, oraz wewnętrzne struktury serca. Model zamontowany jest na stojaku z którego można go ściągnąć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iśnieniomierz elektroniczny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omierz automatyczny z możliwością wykonania pomiaru na ramieniu, wyświetlacz cyfrowy pokazujący czytelne wyniki, pamięć 2 x 60 ostatnich wyników, uniwersalny mankiet na ramię od 22 cm do 33 cm obwodu, o zakresie pomiarowym ciśnienia od 0 do 299 mm Hg, tętna od 40 do 200 uderzeń/minutę, zasilanie bateryjne. Baterie dołączone do ciśnieniomierz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85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pteczka z wyposażeniem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kład apteczki:</w:t>
              <w:br/>
              <w:t>- 1 szt. Kompres zimny</w:t>
              <w:br/>
              <w:t>- 2 szt. Kompres na oko</w:t>
              <w:br/>
              <w:t>- 3 szt. Kompres 10x10 a2</w:t>
              <w:br/>
              <w:t>- 2 szt. Opaska elastyczna 4 m x 6 cm</w:t>
              <w:br/>
              <w:t>- 2 szt. Opaska elastyczna 4 m x 8 cm</w:t>
              <w:br/>
              <w:t>- 1 kpl. Plaster 10 x 6cm (8 szt.)</w:t>
              <w:br/>
              <w:t>- 1 kpl. Plaster ( 14 szt.)</w:t>
              <w:br/>
              <w:t>- 1 szt. Plaster 5m x 2,5 cm</w:t>
              <w:br/>
              <w:t>- 3 szt. Opatrunek indywidualny M steryln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z podłączeniem do komputer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podstawowe zesta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Szkiełka podstawkowe do wykonywania trwałych lub nietrwałych preparatów mikroskopowych. W paczce min. 5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nakrywkowe zesta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Szkiełka nakrywkowe do wykonywania trwałych lub nietrwałych preparatów mikroskopowych. W paczkach po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9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Lornetka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ornetka</w:t>
              <w:br/>
              <w:t xml:space="preserve">Minimalne wymagania: </w:t>
              <w:br/>
              <w:t>Budowa porropryzmatyczna</w:t>
              <w:br/>
              <w:t>Średnica obiektywów [mm] 50</w:t>
              <w:br/>
              <w:t>Powiększenie 7</w:t>
              <w:br/>
              <w:t>Kolor soczewek niebieski</w:t>
              <w:br/>
              <w:t>Pryzmaty BK7</w:t>
              <w:br/>
              <w:t>Powłoki soczewek FC</w:t>
              <w:br/>
              <w:t>Pole widzenia z 1000m [m] 122</w:t>
              <w:br/>
              <w:t>Średnica źrenicy wyjściowej [mm] 7</w:t>
              <w:br/>
              <w:t>Sprawność zmierzchowa 18,71</w:t>
              <w:br/>
              <w:t>Jasność względna 49</w:t>
              <w:br/>
              <w:t>Podłączenie do statywu TAK</w:t>
              <w:br/>
              <w:t>Ogniskowanie centralne</w:t>
              <w:br/>
              <w:t>Minimalne Wyposażenie lornetki: nakrywki ochronne obiektywów</w:t>
              <w:br/>
              <w:t>nakrywki ochronne okularów</w:t>
              <w:br/>
              <w:t>pasek do lornetki</w:t>
              <w:br/>
              <w:t>pasek do pokrowca</w:t>
              <w:br/>
              <w:t>pokrowiec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 w metalowej obudowi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mpas Materiał: metal</w:t>
              <w:br/>
              <w:t xml:space="preserve">Przeznaczenie: kompas do określenia stron świata oraz wyznaczania azymutu na mapie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uczniowsk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śr. 70 cm fizyczn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geografi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k wydania min. 2014 lub nowszy, liczba stron: min 160 przy formacie nie mniejszym niż A4. Zawiera aktualne informacje o świecie i Polsce, najnowsze dane statystyczne i charakterystyki społeczno-gospodarcze, obraz środowiska naturalnego i walory turystyczne, analizy przyrodnicze, gospodarcze i społeczne Polski, kilkaset map wykonanych różnymi metodami prezentacji danych, skorowidz nazw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cienna podział administracyj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nna mapa administracyjno-drogowa Polski zawiera najnowsze informacje dotyczące autostrad, dróg, województw, powiatów, gmin, miast i wsi.  Format min: 150x120</w:t>
              <w:br/>
              <w:t>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cienna ogólnogeografi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pa ścienna świata ogólnogeograficzna</w:t>
              <w:br/>
              <w:t>(Dwustronnie laminowana. Format min 190 x 130 cm. Skala od 1:18 000 000 do 1:19 000 000. Oprawa: Rurki plastikowe. przedstawiająca ukształtowanie powierzchni (zastosowano metodę hipsometryczną), rozmieszczenie obiektów hydrograficznych, lokalizację wybranych miast; dodatkowo zamieszczono sporządzone w tej samej skali mapy ogólnogeograficzne Arktyki i Antarktydy. Druga strona "ćwiczebna" pozbawiona nazewnictw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file glebowe zesta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zawiera 15 próbek gleb występujących na ziemi. Przechowywane w przeźroczystych pojemnikach, umieszczonych w poręcznej walizc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kazy skał i minerałów oraz przykłady skamieniałośc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o szerokim zastosowaniu, przeznaczony do powszechnego używania w klasie. Zawiera 50 próbek (ok. 2,5 x 2,5cm) z takich grup jak: skały osadowe, magmowe i metamorficzne, rudy, kamienie szlachetne oraz okazy wg skali twardośc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laboratoryjna z dokładnością do 0,1g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Waga umożliwiająca określanie masy różnych artykułów spożywczych lub przemysłowych z dokładnością do 0,01 g. Zakres ważenia wynosi od 0,06 do 500 g. Elektroniczna. Posiada funkcję tarowania, kalibracji oraz liczenia ilości wagowo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ziomica laser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mień pracy: 30 m</w:t>
              <w:br/>
              <w:t>Dokładność pomiaru: 0,5 mm/m</w:t>
              <w:br/>
              <w:t>W zestawie trójnóg oraz walizka z tworzywa do przechowywania zestaw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jnik elektry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jnik elektryczny (dzbanek ze stali nierdzewnej, moc min. 2000 W, pojemność do 1,7 l, baza bezprzewodowa o kącie pracy 360, automatyczne wyłączenie po zagotowaniu wody, zabezpieczenie przed włączeniem bez wody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wmiar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kres pomiarowy od 0 do 150mm, wykonana ze stali nierdzewnej, dokładność 0,02mm, skala w m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śma miernicza 50 m, włókno szkla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śma z włókna szklanego, obudowa z tworzywa sztucznego, składana korbka do szybkiego zwijania, blokada taśmy, wygodna rączka do trzymania, długość taśmy: 50m, szerokość taśmy: 13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rężynka "slinky"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rężyna do demonstracji fali podłużnej. Wymiary: śred.75 x 150 mm. 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prężyn o różnym współczynniki sprężystośc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Sprężyny o różnym stopniu sprężystości </w:t>
              <w:br/>
              <w:t>(0,5N (~50g) - 1 szt.</w:t>
              <w:br/>
              <w:t>- 1N (~100g) - 1 szt.</w:t>
              <w:br/>
              <w:t>- 2N (~200g) - 1 szt.</w:t>
              <w:br/>
              <w:t>- 3N (~300g) - 1 szt.</w:t>
              <w:br/>
              <w:t xml:space="preserve">- 5N (~500g) - 1 szt. 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mochodzik - zabawka z napędem elektrycznym o zasilaniu bateryjny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amochód z napędem (zestaw elementów pozwalających zbudować pojazd napędzany poprzez elektryczny silnik poruszający śmigłem lub kołami pojazdu. Zasilanie: 2 baterie AA lub AAA). Baterie dołączone do zestaw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łomierze o różnym zakresi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iłomierz o różnym zakresie, zestaw 6 szt. (Siłomierze sprężynowe z metalowymi haczykami do zawieszenia siłomierza i do zawieszania ciężarków • obudowa z plastiku • skala wyrażona w niutonach • 6 szt. (1, 2, 5, 10, 20, 50 N). Zestaw z pojemnikiem do przechowywania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erniki uniwersalne z osobnym gniazdem 10A wyposażone w możliwość pomiaru temperatur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iernik cyfrowy, Napięcie DC: 0.2-500V,Napięcie AC: 0.2-500V,Prad DC: 200uA-10A,Rezystancja: 200-20M,Pomiar hFE tranzystorów, Testowanie diod, Pamięć ostatniego wynik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silacz prądu stałego o możliwym poborze prądu 3A z zabezpieczeniem przeciw przeciążeniowy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silacz laboratoryjny prądu stałego, z płynną regulacją napięcia i prądu. Posiada wbudowane zabezpieczenie zwarciowo-przeciążeniowe oraz dwa niezależne wyświetlacze LCD prądu i napięcia.</w:t>
              <w:br/>
              <w:t xml:space="preserve">Specyfikacja techniczna: </w:t>
              <w:br/>
              <w:t xml:space="preserve">Napięcie wyjściowe: 0-15V DC </w:t>
              <w:br/>
              <w:t>Prąd wyjściowy (max): 3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olowane przewody z wtyczkami bananowymi czar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estaw 4 przewodów o długości 50cm, zakończone łączami bananowymi o średnicy 4mm w kolorze czarnym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olowane przewody z wtyczkami bananowymi czerwo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Zestaw 4 przewodów o długości 50cm, zakończone łączami bananowymi o średnicy 4mm w kolorze w czerwony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olowane przewody z końcówką widełkową i wtykiem bananowym czar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estaw 4 przewodów o długości 30cm, zakończone z jednej strony widełkami z drugiej wtykiem bananowym o średnicy 4mm w kolorze czarnym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olowane przewody z końcówką widełkową i wtykiem bananowym czerwo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4 przewodów o długości 30cm, zakończone z jednej strony widełkami z drugiej wtykiem bananowym o średnicy 4mm. w kolorze w czerwony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olowane przewody z końcówkami krokodylowymi czar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estaw 4 przewodów o długości 30cm, przeznaczone do pracy z max napięciem  12V i natężeniem do 1A, zakończone łączami krokodylkowymi w kolorze czarnym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zolowane przewody z końcówkami krokodylowymi czerwo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4 przewodów o długości 30cm, przeznaczone do pracy z max napięciem  12V i natężeniem do 1A, zakończone łączami krokodylkowymi w kolorze czerwony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Żarówki z oprawą przystosowane do napięcia kilku wolt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prawka z tworzywa wraz z żarówką dostosowaną do pracy na 6V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352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szyna elektrostaty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szyna elektrostatyczna - pomoc dydaktyczna umożliwiająca. przeprowadzanie następujących doświadczeń:</w:t>
              <w:br/>
              <w:t>iskra i jej własności;</w:t>
              <w:br/>
              <w:t>fizjologiczne działanie iskry;</w:t>
              <w:br/>
              <w:t>działanie ciepłe iskry;</w:t>
              <w:br/>
              <w:t>jonizacyjne działanie płomienia;</w:t>
              <w:br/>
              <w:t>rozmieszczanie ładunków na powierzchni przewodnika;</w:t>
              <w:br/>
              <w:t>działanie ostrzy;</w:t>
              <w:br/>
              <w:t>linie sił pola elektrycznego;</w:t>
              <w:br/>
              <w:t>efekty świetlne w ciemności;</w:t>
              <w:br/>
              <w:t>doświadczenie z rurką próżniową.</w:t>
              <w:br/>
              <w:t>Wymiary: Średnica tarcz 27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gła magnety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gła magnetyczna zawieszona na podstawie ze wspornikiem, poruszająca się swobodnie wokół osi, z jedną połową w kolorze czerwonym.</w:t>
              <w:br/>
              <w:t>Pomoc dydaktyczna wykorzystywana na lekcjach przyrody, fizyki i geografii w szkole do wskazywania kierunku ziemskiego pola magnetycznego, wyjaśniania pojęcia bieguna magnetycznego Ziemi, demonstracji kierunku linii pola magnetycznego (magnesu, przewodnika), wyjaśniania zasady działania kompas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gnesy sztabkow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2 szt. Magnesów sztabkowych o wymiarach: 7,5 x 1,4 x 0,9 cm każdy. 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urka do demonstracji zjawiska konwekcj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 dydaktyczna w kształcie wygiętej prostokątnej rurki szklanej z wlewem od góry, za pomocą której można demonstrować efektownie zjawisko konwekcji w cieczach. Doświadczenie polega na napełnieniu unieruchomionej rurki wodą, dodaniu elementu barwiącego (barwnik spożywczy, atrament, nadmanganian potasu), podgrzaniu jednego narożnika rurki i obserwacji jak woda w rurce zaczyna krążyć (konwekcja), co dobrze jest widoczne dzięki przesuwaniu się zabarwionej wody w rurc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Okrzej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yzma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lany pryzmat równoboczny o boku min 35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68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kroskop z podłączeniem do komputera - Biologiczny mikroskop Cyfrowy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luriu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ellurium - model układu Słońce-Ziemia-Księżyc,  pozwalający na wyjaśniania obserwowanych na Ziemi zjawisk astronomicznych, tj. zaćmienia, fazy Księżyca, pory roku. Wymiary min. 40x 20 x 29 cm, tarcza opisana w języku polski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indukcyj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lobus indukcyjny o średnicy min 25 cm, zawierający kredę o 6 różnych kolora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7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szyna elektrostaty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szyna elektrostatyczna - pomoc dydaktyczna umożliwiająca. przeprowadzanie następujących doświadczeń:</w:t>
              <w:br/>
              <w:t>iskra i jej własności;</w:t>
              <w:br/>
              <w:t>fizjologiczne działanie iskry;</w:t>
              <w:br/>
              <w:t>działanie ciepłe iskry;</w:t>
              <w:br/>
              <w:t>jonizacyjne działanie płomienia;</w:t>
              <w:br/>
              <w:t>rozmieszczanie ładunków na powierzchni przewodnika;</w:t>
              <w:br/>
              <w:t>działanie ostrzy;</w:t>
              <w:br/>
              <w:t>linie sił pola elektrycznego;</w:t>
              <w:br/>
              <w:t>efekty świetlne w ciemności;</w:t>
              <w:br/>
              <w:t>doświadczenie z rurką próżniową.</w:t>
              <w:br/>
              <w:t>Wymiary: Średnica tarcz 27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0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silacz prądu stałego 3A z zabezpieczeniem przeciążeniowy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asilacz prądu stałego 3A z zabezpieczeniem przeciążeniowym (płynna lub skokowa regulacja  0-15V  0,6-3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4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erniki uniwersalne z osobnym gniazdem 10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iernik uniwersalny z osobnym gniazdem 10A - podświetlany wyświetlacz LCD o maksymalnym wskazaniu 6000</w:t>
              <w:br/>
              <w:t>- automatyczny / ręczny wybór podzakresu pomiarowego</w:t>
              <w:br/>
              <w:t>- analogowy bargraf</w:t>
              <w:br/>
              <w:t>- rozszerzony zakres pomiaru pojemności 1000uF</w:t>
              <w:br/>
              <w:t>- 1000V ochrona na wejściu we wszystkich zakresach</w:t>
              <w:br/>
              <w:t>- Data Hold</w:t>
              <w:br/>
              <w:t>- wartości maksymalne/minimalne</w:t>
              <w:br/>
              <w:t>- wskazywanie wartości względnej (REL)</w:t>
              <w:br/>
              <w:t>- automatyczne wyłączanie po 15 minutach</w:t>
              <w:br/>
              <w:t>- tryb wychwytywania wartości szczytowych &gt; 1ms</w:t>
              <w:br/>
              <w:t>- obudowa wodo- i pyłoszczelna - klasa szczelności IP67</w:t>
              <w:br/>
              <w:t>- klasa szczelności CATIV 600V CATIII 1000V</w:t>
              <w:br/>
              <w:t>- test wstrząsowy: wytrzymuje upadek z wysokości 2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mochód z napęde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amochód z napędem (zestaw elementów pozwalających zbudować pojazd napędzany poprzez elektryczny silnik poruszający śmigłem lub kołami pojazdu. Zasilanie: 2 baterie AA lub AAA). Baterie dołączone do zestaw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63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do ćwiczeń z optyki geometrycznej - soczewka skupiająca, soczewki rozpraszające, zwierciadła wklęsłe, pryzma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kład zestawu:</w:t>
              <w:br/>
              <w:t>1. laser czerwony 5-wiązkowy z przełącznikiem (można emitować jedną, trzy lub pięć wiązek);</w:t>
              <w:br/>
              <w:t>2. pryzmat prostokątny (45-90-45);</w:t>
              <w:br/>
              <w:t>3. pryzmat trapezowy;</w:t>
              <w:br/>
              <w:t>4. blok akrylowy - model soczewki dwustronnie wypukłej (dwuwypukłej);</w:t>
              <w:br/>
              <w:t>5. blok akrylowy - model soczewki dwustronnie wklęsłej (dwuwklęsłej);</w:t>
              <w:br/>
              <w:t>6. blok akrylowy - model soczewki jednostronnie wypukłej (płaskowypukłej);</w:t>
              <w:br/>
              <w:t>7. blok akrylowy równoległościenny - pryzmat prostokątny;</w:t>
              <w:br/>
              <w:t>8. zwierciadło elastyczne o regulowanym promieniu krzywizny - ustawiane jako zwierciadło płaskie, wypukłe lub wklęsłe (różne promienie krzywizny);</w:t>
              <w:br/>
              <w:t xml:space="preserve">        /elementy 1-8 mają wtopione (poz. 1 - przyklejone) małe, silne magnesy neodymowe - w pełni magnetyczne/</w:t>
              <w:br/>
              <w:t>9. kuweta półcylindryczna, transparentna, z tworzywa sztucznego, do napełniania wodą lub innym ośrodkiem;</w:t>
              <w:br/>
              <w:t>10. tarcza Kolbego nadrukowana na białej FOLII MAGNETYCZNEJ;</w:t>
              <w:br/>
              <w:t>11. tarcza Kolbego kartonowa, sztywna, zafoliowana 2-stronnie;</w:t>
              <w:br/>
              <w:t>12. zasilacz sieciowy do lasera;</w:t>
              <w:br/>
              <w:t>13. ściereczka do czyszczenia elementów optycznych;</w:t>
              <w:br/>
              <w:t>14. metalowa walizka z rączką, zamykana na metalowe zatrzaski, z dopasowanymi gniazdami gąbkowym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laboratoryj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Waga umożliwiająca określanie masy różnych artykułów spożywczych lub przemysłowych z dokładnością do 0,01 g. Zakres ważenia wynosi od 0,06 do 500 g. Elektroniczna. Posiada funkcję tarowania, kalibracji oraz liczenia ilości wagowo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łomierz o różnym zakresie, zestaw 6 szt.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iłomierz o różnym zakresie, zestaw 6 szt. (Siłomierze sprężynowe z metalowymi haczykami do zawieszenia siłomierza i do zawieszania ciężarków • obudowa z plastiku • skala wyrażona w niutonach • 6 szt. (1, 2, 5, 10, 20, 50 N). Zestaw z pojemnikiem do przechowywania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rężyny o różnym stopniu sprężystośc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Sprężyny o różnym stopniu sprężystości </w:t>
              <w:br/>
              <w:t>(0,5N (~50g) - 1 szt.</w:t>
              <w:br/>
              <w:t>- 1N (~100g) - 1 szt.</w:t>
              <w:br/>
              <w:t>- 2N (~200g) - 1 szt.</w:t>
              <w:br/>
              <w:t>- 3N (~300g) - 1 szt.</w:t>
              <w:br/>
              <w:t xml:space="preserve">- 5N (~500g) - 1 szt. 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ciężark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ciężarków. W skład zestawu wchodzą obciążniki z haczyciek  przechowywane w podstawie z tworzywa, komplet zawiera ciężarki: 10gx2,20gx2,50g,100g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7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wmiarka zegaro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  <w:szCs w:val="24"/>
              </w:rPr>
              <w:t>Suwmiarka zegarowa ze stali nierdzewnej, hartowanej</w:t>
              <w:br/>
              <w:t>Skala grawerowana laserowo</w:t>
              <w:br/>
              <w:t>Pyłoszczelna obudowa</w:t>
              <w:br/>
              <w:t>Skala pokryta matowym chromem</w:t>
              <w:br/>
              <w:t>Z płaskim głębokościomierzem</w:t>
              <w:br/>
              <w:t>Z rolką i śrubą blokującą</w:t>
              <w:br/>
              <w:t>Wykonana zgodnie z normą DIN 862</w:t>
              <w:br/>
            </w:r>
            <w:r>
              <w:rPr>
                <w:rFonts w:cs="Calibri"/>
                <w:b/>
                <w:bCs/>
                <w:color w:val="000000"/>
                <w:szCs w:val="24"/>
              </w:rPr>
              <w:t>Specyfikacja:</w:t>
            </w:r>
            <w:r>
              <w:rPr>
                <w:rFonts w:cs="Calibri"/>
                <w:color w:val="000000"/>
                <w:szCs w:val="24"/>
              </w:rPr>
              <w:br/>
              <w:t>Zakres:  0-150 mm</w:t>
              <w:br/>
              <w:t>Rozdzielczość: 0,02 mm</w:t>
              <w:br/>
              <w:t>Długość szczęk:</w:t>
              <w:br/>
              <w:t>Zewnętrznych:  40 mm</w:t>
              <w:br/>
              <w:t>Wewnętrznych:  16,5 mm</w:t>
              <w:br/>
              <w:t>Głębokościomierz:  płaski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jnik elektryczn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ajnik elektryczny (dzbanek ze stali nierdzewnej, moc min. 2000 W, pojemność do 1,7 l, baza bezprzewodowa o kącie pracy 360, automatyczne wyłączenie po zagotowaniu wody, zabezpieczenie przed włączeniem bez wody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ygestoriu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ygestorium składa się z komory manipulacyjnej oszklonej szybami hartowanymi wyłożonej płytkami ceramicznymi kwasoodpornymi do wysokości sufitu. Komora wyposażona w dolny szyber instalacji wyciągowej, zawór gazowy. Minimalne wymiary komory: 1220x 600x 1200 /mm/ (szerokość, głębokość, wysokość), w zestawie wentylator o minimalnej mocy 350 m3/h z płytą montażową stanowi wyodrębnioną część wyciągu do montażu na otworze kominowym. 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6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ornet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ornetka</w:t>
              <w:br/>
              <w:t>(Minimalne wymagania: Budowa porropryzmatyczna</w:t>
              <w:br/>
              <w:t>Średnica obiektywów [mm] 50</w:t>
              <w:br/>
              <w:t>Powiększenie 7</w:t>
              <w:br/>
              <w:t>Kolor soczewek niebieski</w:t>
              <w:br/>
              <w:t>Pryzmaty BK7</w:t>
              <w:br/>
              <w:t>Powłoki soczewek FC</w:t>
              <w:br/>
              <w:t>Pole widzenia z 1000m [m] 122</w:t>
              <w:br/>
              <w:t>Średnica źrenicy wyjściowej [mm] 7</w:t>
              <w:br/>
              <w:t>Sprawność zmierzchowa 18,71</w:t>
              <w:br/>
              <w:t>Jasność względna 49</w:t>
              <w:br/>
              <w:t>Podłączenie do statywu TAK</w:t>
              <w:br/>
              <w:t>Ogniskowanie centralne</w:t>
              <w:br/>
              <w:t>Wyposażenie lornetki: nakrywki ochronne obiektywów</w:t>
              <w:br/>
              <w:t>nakrywki ochronne okularów</w:t>
              <w:br/>
              <w:t>pasek do lornetki</w:t>
              <w:br/>
              <w:t>pasek do pokrowca</w:t>
              <w:br/>
              <w:t>pokrowiec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346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lan miasta Warszaw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lan miasta Warszawa</w:t>
              <w:br/>
              <w:t>Dwustronny, laminowany, składany plan Warszawy w skali 1:29 000, zawiera:</w:t>
              <w:br/>
              <w:t>- szczegółowy rysunek zabudowy wraz z numeracją budynków wzdłuż ulic i na osiedlach,</w:t>
              <w:br/>
              <w:t>- linie metra, linie autobusowe i tramwajowe wraz z przystankami, linie Szybkiej Kolei Miejskiej (SKM) i Warszawskiej Kolei Dojazdowej (WKD),</w:t>
              <w:br/>
              <w:t>- sygnalizacja świetlna, ulice jednokierunkowe, parkingi, stacje benzynowe,</w:t>
              <w:br/>
              <w:t>- treść turystyczna, m.in.: parki narodowe i krajobrazowe, rezerwaty przyrody, tramwaj wodny, zabytki, muzea, hotele, schroniska młodzieżowe i inne istotne obiekty,</w:t>
              <w:br/>
              <w:t>- budynki użyteczności publicznej, centra handlowe,</w:t>
              <w:br/>
              <w:t>- szczegółowy plan centrum w skali 1:14 500 (1 cm – 145 m),</w:t>
              <w:br/>
              <w:t>- skorowidz ulic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Kompas </w:t>
              <w:br/>
              <w:t xml:space="preserve">Materiał: przezroczysty plastik </w:t>
              <w:br/>
              <w:t xml:space="preserve">Przeznaczenie: kompas do określenia stron świata oraz wyznaczania azymutu na mapie. </w:t>
              <w:br/>
              <w:t>Posiadający obrotową tarczę zanurzaną w niezamarzającej cieczy oraz 2 wykresy do przeliczania skali mapy na odległość w kilometrach. 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</w:tr>
      <w:tr>
        <w:trPr>
          <w:trHeight w:val="34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PS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świetlanie: położenia, prędkości, wysokości, czasu, odległości i kalorii</w:t>
              <w:br/>
              <w:t>Obsługa: pomiaru prędkości, zapisu historii trasy</w:t>
              <w:br/>
              <w:t>Funkcja odnajdywania miejsca (możliwość zapisania 5 współrzędnych)</w:t>
              <w:br/>
              <w:t>Pamięć min. ROM 512KB + 4MB; RAM 64KB. Umożliwia zapis 20000 współrzędnych GPS. Wbudowana antena</w:t>
              <w:br/>
              <w:t>Wyświetlacz min. 1.5", rozdzielczość 128x128 px, z podświetleniem,  Czas pracy : min. 12 godzin(podświetlenie włączone), 20 godzin(podświetlanie wyłączone),</w:t>
              <w:br/>
              <w:t>Zasilanie z portu USB. Aplikacja PC współpracująca z Windows 7/10: pobieranie zapisanych danych, ustawienia urządzenia, łączenie historii trasy z mapą, Dane środowiskowe: temperatura pracy -10°C do 60°C, temperatura przechowywania -20°C do 70°C. Wodoszczelna konstrukcja: klasa szczelności IPX-6, interfejs w języku polskim</w:t>
              <w:br/>
              <w:t>W komplecie przewód USB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cienna świata ogólnogeografi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pa ścienna świata ogólnogeograficzna</w:t>
              <w:br/>
              <w:t>(Dwustronnie laminowana. Format min 190 x 130 cm. Skala od 1:18 000 000 do 1:19 000 000. Oprawa: Rurki plastikowe. przedstawiająca ukształtowanie powierzchni (zastosowano metodę hipsometryczną), rozmieszczenie obiektów hydrograficznych, lokalizację wybranych miast; dodatkowo zamieszczono sporządzone w tej samej skali mapy ogólnogeograficzne Arktyki i Antarktydy. Druga strona "ćwiczebna" pozbawiona nazewnictw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cienna Europy ogólnogeograficzn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pa ścienna Europy ogólnogeograficzna</w:t>
              <w:br/>
              <w:t>Na jednej stronie mapa ogólnogeograficzna Europy. Na mapie zamieszczone: ukształtowanie powierzchni kontynentu (zastosowano metodę hipsometryczną), rozmieszczenie obiektów hydrograficznych, położenie najważniejszych miejscowości, linii kolejowych i dróg, przebieg granic państw i kontynentów;</w:t>
              <w:br/>
              <w:t>- Na drugiej stronie znajduje się wersja mapy przeznaczona do ćwiczeń (bez nazewnictwa).</w:t>
              <w:br/>
              <w:t>Mapa oprawiona w plastikowe rurki i gotowa do powieszenia na ścianie. Zabezpieczona dwustronnie laminatem, umożliwiającym pisanie po niej mazakami suchościeralnym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rtuchy laboratoryj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alibri"/>
                <w:color w:val="000000"/>
              </w:rPr>
              <w:t xml:space="preserve">Fartuchy laboratoryjne długie (min. 100 cm max: 120 cm) zapinany na guziki, materiał bawełna, kieszenie. </w:t>
              <w:br/>
              <w:t xml:space="preserve">- 12szt. x rozmiar  XS-36, obwód bioder  93/96, obwód klatki 85/88, </w:t>
              <w:br/>
              <w:t xml:space="preserve">- 6szt.  x rozmiar S-38-97/100-89/92, </w:t>
              <w:br/>
              <w:t>- 2szt. x rozmiar M-40-101/104-93/96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 2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9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teczka z wyposażeniem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Apteczka z wyposażeniem pierwszej pomocy w walizce z tworzywa ABS SP1357</w:t>
              <w:br/>
              <w:t>Skład apteczki:</w:t>
              <w:br/>
              <w:t>1 szt. Kompres zimny</w:t>
              <w:br/>
              <w:t>2 szt. Kompres na oko</w:t>
              <w:br/>
              <w:t>3 szt. Kompres 10 x 10cm (pak po 2 szt.)</w:t>
              <w:br/>
              <w:t>2 szt. Opaska elastyczna 4m x 6cm</w:t>
              <w:br/>
              <w:t>2 szt. Opaska elastyczna 4m x 8cm</w:t>
              <w:br/>
              <w:t>1 kpl. Plaster 10 x 6 cm (8szt.)</w:t>
              <w:br/>
              <w:t>1 kpl. Zestaw plastrów (20szt.)</w:t>
              <w:br/>
              <w:t>1 szt. Przylepiec 5m x 2,5 cm</w:t>
              <w:br/>
              <w:t>1 szt. Opatrunek indywidualny G</w:t>
              <w:br/>
              <w:t>3 szt. Opatrunek indywidualny M</w:t>
              <w:br/>
              <w:t>1 szt. Opatrunek indywidualny K</w:t>
              <w:br/>
              <w:t>1 szt. Chusta opatrunkowa 60 x 80cm</w:t>
              <w:br/>
              <w:t>2 szt. Chusta trójkątna</w:t>
              <w:br/>
              <w:t>1 kpl. Chusta z fliseliny (5 szt.)</w:t>
              <w:br/>
              <w:t>1 szt. Koc ratunkowy 160 x 210 cm</w:t>
              <w:br/>
              <w:t>1 szt. Nożyczki 19 cm</w:t>
              <w:br/>
              <w:t>4 szt. Rękawice winylowe</w:t>
              <w:br/>
              <w:t>2 szt. Worek foliowy 30x40 cm</w:t>
              <w:br/>
              <w:t>6 szt. Chusteczka dezynfekująca</w:t>
              <w:br/>
              <w:t>1 szt. Ustnik do sztucznego oddychania</w:t>
              <w:br/>
              <w:t>1 szt. Instrukcja udzielania pierwszej pomocy wraz z wykazem telefonów alarmowych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kulary ochron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Okulary ochronne dla chemików, Przeznaczone dla uczniów i nauczycieli. Posiadające boczne szybki, Certyfikat C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omierz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śnieniomierz automatyczny z możliwością wykonania pomiaru na ramieniu, wyświetlacz cyfrowy pokazujący czytelne wyniki, pamięć 2 x 60 ostatnich wyników, uniwersalny mankiet na ramię od 22 cm do 33 cm obwodu, o zakresie pomiarowym ciśnienia od 0 do 299 mm Hg, tętna od 40 do 200 uderzeń/minutę, zasilanie bateryjne. Baterie dołączone do ciśnieniomierz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przykrywkow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zkiełka nakrywkowe do wykonywania trwałych lub nietrwałych preparatów mikroskopowych.</w:t>
              <w:br/>
              <w:t>W paczce min. 10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łka podstawkow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zkiełka podstawkowe do wykonywania trwałych lub nietrwałych preparatów mikroskopowych.</w:t>
              <w:br/>
              <w:t>W paczce min. 50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urki szklane gięt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Rurki szklane o zewnętrznej średnicy minimum 5 mm, wygiętych, w tym również dwustronni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by stożkow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Kolba stożkowa Erlenmeyera wąska szyja. Kolba wykonana ze szkła borokrzemowego ze skalą, pojemność 200ml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laboratoryjna z dokładnością do 0,1g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Waga umożliwiająca określanie masy różnych artykułów spożywczych lub przemysłowych z dokładnością do 0,01 g. Zakres ważenia wynosi od 0,06 do 500 g. Elektroniczna. Posiada funkcję tarowania, kalibracji oraz liczenia ilości wagowo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czynia perforowane do przechowywania obiektów żywych w tereni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aczynia perforowane do przechowywania obiektów żywych w terenie. Pojemnik do obserwacji owadów ze szkłem powiększającym w pokrywce i podziałką na dnie dla przedstawienia wielkości stworzenia. Średnica min 7cm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28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del budowy anatomicznej człowieka 16-40 częśc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Model budowy anatomicznej człowieka </w:t>
              <w:br/>
              <w:t>Model torsu (min. 16 częściowy) wykonany ze sztucznego ulepszonego tworzywa, umieszczony na podstawie; lewa strona tułowia przedstawia układ mięśni i ścięgien. Możliwość wyjęcia dwóch kręgów z odcinkami rdzenia kręgowego.  Przednia część klatki piersiowej zdejmowana (na klatce piersiowej przedstawiona budowa gruczołu piersiowego); możliwe wyjęcie każdego z organów i bezpośrednie zapoznanie się z jego budową; budowa głowy z oznaczonymi mięśniami i przyczepami, którą łatwo oddzielić od tułowia, w przekroju pokazana budowa anatomiczna jamy ustnej i nosowej; możliwe otwieranie puszki mózgowej, jednej z półkul i gałki ocznej. Narządy wewnętrzne wykonane z miękkiego tworzyw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lniki gazowe typu turystycznego, palni spirytuso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palnik spirytusowy statyw z siatką. Palnik alkoholowy min 120 ml, szklany, z knotem oraz dopasowanym, stabilnym stojakiem z siatk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37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tyw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tatyw demonstracyjny z wyposażeniem</w:t>
              <w:br/>
              <w:t>W skład zestawu wchodzą elementy, które odpowiednio ze sobą łączone tworzą zestaw pomocniczy do demonstracji doświadczeń w szkołach.</w:t>
              <w:br/>
              <w:t>W skład zestawu wchodzą:</w:t>
              <w:br/>
              <w:t>Podstawa statywu min 20 x 15 cm</w:t>
              <w:br/>
              <w:t>Pręt stalowy długość ok 60 cm</w:t>
              <w:br/>
              <w:t>Łącznik elementów x 2</w:t>
              <w:br/>
              <w:t>Łapa uniwersalna dwupalczasta  1 szt.</w:t>
              <w:br/>
              <w:t>Łapa trójpalczata z łęcznikiem 1 szt.</w:t>
              <w:br/>
              <w:t>Łapa uniwersalna z łęcznikiem 1szt.</w:t>
              <w:br/>
              <w:t>Pierścień otwarty Ø 95 1 szt.</w:t>
              <w:br/>
              <w:t>Pierścień otwarty Ø 50 2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3439" w:hRule="atLeast"/>
        </w:trPr>
        <w:tc>
          <w:tcPr>
            <w:tcW w:w="4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y: metali, niemetali, tlenków, wodorotlenków, kwasów, sole, alkohole, cukry, inne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Aceton 100 ml</w:t>
              <w:br/>
              <w:t>2. Alkohol etylowy (etanol-spirytus rektyfikowany ok.95%) 200 ml</w:t>
              <w:br/>
              <w:t>3. Alkohol etylowy skażony (denaturat) 500 ml</w:t>
              <w:br/>
              <w:t>4. Alkohol propylowy (propanol-2, izo-propanol) 250 ml</w:t>
              <w:br/>
              <w:t>5. Alkohol trójwodorotlenowy (gliceryna, glicerol, propanotriol) 100 ml</w:t>
              <w:br/>
              <w:t>6. Amoniak (roztwór wodny ok.25%- woda amoniakalna) 250 ml</w:t>
              <w:br/>
              <w:t>7. Azotan(V)amonu (saletra amonowa) 50 g</w:t>
              <w:br/>
              <w:t>8. Azotan(V)chromu(III) 25 g</w:t>
              <w:br/>
              <w:t>9. Azotan(V)potasu (saletra indyjska) 100 g</w:t>
              <w:br/>
              <w:t>10. Azotan(V ) sodu (saletra chilijska) 100 g</w:t>
              <w:br/>
              <w:t>11. Azotan(V) srebra 10 g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439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Benzyna ekstrakcyjna (eter naftowy- t.w. 60-90oC) 250 ml</w:t>
              <w:br/>
              <w:t>2. Bibuła filtracyjna jakościowa średniosącząca (ark. 22×28 cm) 100 arkuszy</w:t>
              <w:br/>
              <w:t>3. Błękit tymolowy (wskaźnik – roztwór alkoholowy) 100 ml</w:t>
              <w:br/>
              <w:t>4. Bromek potasu 25 g</w:t>
              <w:br/>
              <w:t>5. Chlorek sodu 250 g</w:t>
              <w:br/>
              <w:t>6. Chlorek amonu 100 g</w:t>
              <w:br/>
              <w:t>7. Chlorek cyny (II) 25 g</w:t>
              <w:br/>
              <w:t>8. Chlorek potasu 250 g</w:t>
              <w:br/>
              <w:t>9. Chlorek wapnia 100 g</w:t>
              <w:br/>
              <w:t>10. Chlorek żelaza(III) (roztwór ok.45%) 100 ml</w:t>
              <w:br/>
              <w:t>11. Chlorobenzen 100 ml</w:t>
              <w:br/>
              <w:t>12. Chloroform 100 ml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160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Cyna metaliczna (granulki) 50 g</w:t>
              <w:br/>
              <w:t>2. Cynk metaliczny (drut) 50 g</w:t>
              <w:br/>
              <w:t>3. Cynk metaliczny 50 g</w:t>
              <w:br/>
              <w:t>4. Cynk metaliczny (pył) 50 g</w:t>
              <w:br/>
              <w:t>5. Czterochloroetylen 100 ml</w:t>
              <w:br/>
              <w:t>6. Dwuchromian(VI) sodu 50 g</w:t>
              <w:br/>
              <w:t>7. Fenol 25 g</w:t>
              <w:br/>
              <w:t>8. Fenoloftaleina (1%roztwór alkoholowy) 100 ml</w:t>
              <w:br/>
              <w:t>9. Formalina 100 ml</w:t>
              <w:br/>
              <w:t>10. Fosfor czerwony 25 g</w:t>
              <w:br/>
              <w:t>11. Fosforan sodu 100 g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332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Glikol etylenowy 100 ml</w:t>
              <w:br/>
              <w:t>2. Glin (metaliczny drut) 50 g</w:t>
              <w:br/>
              <w:t>3. Glin (pył) 25 g</w:t>
              <w:br/>
              <w:t>4. Glukoza 50 g</w:t>
              <w:br/>
              <w:t>5. Jodyna (alkoholowy roztwór jodu) 10 ml</w:t>
              <w:br/>
              <w:t>6. Kamfora 25 g</w:t>
              <w:br/>
              <w:t>7. Krzemian sodu (szkło wodne) 100 ml</w:t>
              <w:br/>
              <w:t>8. Kwas aminooctowy (glicyna) 50 g</w:t>
              <w:br/>
              <w:t>9. Kwas azotowy(V) (ok.54 %) 250 ml</w:t>
              <w:br/>
              <w:t>10. Kwas benzoesowy 25 g</w:t>
              <w:br/>
              <w:t>11. Kwas borowy 100 g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633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Kwas chlorowodorowy (ok.36%, kwas solny) 2 x 250 ml</w:t>
              <w:br/>
              <w:t>2. Kwas cytrynowy 100 g</w:t>
              <w:br/>
              <w:t>3. Kwas fosforowy(V) (ok.85 %) 100 ml</w:t>
              <w:br/>
              <w:t>4. Kwas mrówkowy (kwas metanowy ok.80%) 100 ml</w:t>
              <w:br/>
              <w:t>5. Kwas octowy (kwas etanowy roztwór 80%) 100 ml</w:t>
              <w:br/>
              <w:t>6. Kwas oleinowy (oleina) 100 ml</w:t>
              <w:br/>
              <w:t>7. Kwas salicylowy 50 g</w:t>
              <w:br/>
              <w:t>8. Kwas siarkowy(VI) (ok.96 %) 2 x 250 ml</w:t>
              <w:br/>
              <w:t>9. Kwas stearynowy (stearyna) 50 g</w:t>
              <w:br/>
              <w:t>10. Nazwa materiału Ilość</w:t>
              <w:br/>
              <w:t>11. Magnez (metal-wiórki) 50 g</w:t>
              <w:br/>
              <w:t>12. Magnez (metal-wstążki) 50 g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461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Manganian(VII) potasu (nadmanganian potasu) 2 x 100 g</w:t>
              <w:br/>
              <w:t>2. Miedź (metal- drut Ø 2 mm) 50 g</w:t>
              <w:br/>
              <w:t>3. Miedź (metal-blaszka grubość 0,1 mm) 200 cm2</w:t>
              <w:br/>
              <w:t>4. Mocznik 50 g</w:t>
              <w:br/>
              <w:t>5. Nadtlenek wodoru ok.30% (woda utleniona, perhydrol) 100 ml</w:t>
              <w:br/>
              <w:t>6. Naftalen 25 g</w:t>
              <w:br/>
              <w:t>7. Octan etylu 100 ml</w:t>
              <w:br/>
              <w:t>8. Octan ołowiu(II) 25 g</w:t>
              <w:br/>
              <w:t>9. Octan sodu bezwodny 50 g</w:t>
              <w:br/>
              <w:t>10. Olej parafinowy 100 ml</w:t>
              <w:br/>
              <w:t>11. Ołów (metal- blaszka grubość 0,5 mm) 100 cm2</w:t>
              <w:br/>
              <w:t>12. Oranż metylowy (wskaźnik w roztworze) 100 ml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438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Parafina rafinowana (granulki) 50 g</w:t>
              <w:br/>
              <w:t>2. Paski lakmusowe obojętne 2 x 100 szt.</w:t>
              <w:br/>
              <w:t>3. Paski wskaźnikowe uniwersalne 2 x 100 szt.</w:t>
              <w:br/>
              <w:t>4. Rodanek amonu 50 g</w:t>
              <w:br/>
              <w:t>5. Ropa naftowa (minerał) 250 ml</w:t>
              <w:br/>
              <w:t>6. Sacharoza (cukier krystaliczny) 100 g</w:t>
              <w:br/>
              <w:t>7. Sączki jakościowe (średnica 10 cm) 2 x 100 szt.</w:t>
              <w:br/>
              <w:t>8. Siarczan (IV)sodu 50 g</w:t>
              <w:br/>
              <w:t>9. Siarczan (VI)cynku 100 g</w:t>
              <w:br/>
              <w:t>10. Siarczan (VI)glinu 18hydrat 100 g</w:t>
              <w:br/>
              <w:t>11. Siarczan(VI)magnezu (sól gorzka) 100 g</w:t>
              <w:br/>
              <w:t>12. Siarczan(VI)manganu(II) monohydrat 25 g</w:t>
              <w:br/>
              <w:t>13. Siarczan(VI)miedzi(II) 5hydrat 100 g</w:t>
              <w:br/>
              <w:t>14. Siarczan(VI)sodu 100 g</w:t>
              <w:br/>
              <w:t>15. Siarczan(VI)wapnia 1/2hydrat (gips palony) 250 g</w:t>
              <w:br/>
              <w:t>16. Siarczan(VI)wapnia 2hydrat (gips krystaliczny-minerał) 250 g</w:t>
              <w:br/>
              <w:t>17. Siarka 250 g</w:t>
              <w:br/>
              <w:t>18. Skrobia ziemniaczana 100 g</w:t>
              <w:br/>
              <w:t>19. Sód (metaliczny, zanurzony w oleju parafinowym) 25 g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Tiosiarczan sodu 100 g</w:t>
              <w:br/>
              <w:t>2. Tlenek glinu 50 g</w:t>
              <w:br/>
              <w:t>3. Tlenek magnezu 50 g</w:t>
              <w:br/>
              <w:t>4. Tlenek manganu (IV) 25 g</w:t>
              <w:br/>
              <w:t>5. Tlenek miedzi(II) 50 g</w:t>
              <w:br/>
              <w:t>6. Tlenek ołowiu(II) (glejta) 50 g</w:t>
              <w:br/>
              <w:t>7. Tlenek żelaza(III) 50 g</w:t>
              <w:br/>
              <w:t>8. Toluen 100 ml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706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estaw odczynników zawierający min.:</w:t>
              <w:br/>
              <w:t>1. Węgiel drzewny (drewno destylowane) 100 g</w:t>
              <w:br/>
              <w:t>2. Węglan potasu bezwodny 100 g</w:t>
              <w:br/>
              <w:t>3. Węglan sodu bezwodny (soda kalcynowana) 100 g</w:t>
              <w:br/>
              <w:t>4. Węglan sodu kwaśny (wodorowęglan sodu) 100 g</w:t>
              <w:br/>
              <w:t>5. Węglan wapnia (grys marmurowy-minerał) 250 g</w:t>
              <w:br/>
              <w:t>6. Węglan wapnia (kreda strącona-syntetyczna) 100 g</w:t>
              <w:br/>
              <w:t>7. Węglik wapnia (karbid ) 200 g</w:t>
              <w:br/>
              <w:t>8. Wodorotlenek litu 25 g</w:t>
              <w:br/>
              <w:t>9. Wodorotlenek potasu (zasada potasowa, płatki) 100 g</w:t>
              <w:br/>
              <w:t>10. Wodorotlenek sodu (zasada sodowa, granulki) 250 g</w:t>
              <w:br/>
              <w:t>11. Wodorotlenek wapnia 250 g</w:t>
              <w:br/>
              <w:t>12. Żelazo (metal- drut Ø 1 mm) 50 g</w:t>
              <w:br/>
              <w:t>13 Żelazo (proszek) 100 g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ce laboratoryj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Biała tacka laboratoryjna wykonana z melaminowo-formaldehydowego tworzywa. Biała, płaska, brzegi zaokrąglone. Możliwość sterylizacji. Wymiar min. 180/140/10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łytki ceramicz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Płytki ceramiczne (Płytka ceramiczna z pięcioma lub sześcioma wgłębieniami o min wymiarach 150/100/mm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ejek laboratoryjny fi 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ejek z polipropylenu, przeźroczysty o średnicy: fi 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/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ejek laboratoryjny fi 1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ejek z polipropylenu, przeźroczysty o średnicy: fi 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G Huta Dąbrow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lindry miarow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linder miarowy z wylewem wykonanym z polipropylenu. Pojemność minimalna 100m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ucz do oznaczania roślin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ychotomiczne klucze do oznaczania paprotników oraz nago- i okrytonasiennych obejmujące około 2 000 gatunków rodzimych i blisko 1 000 zawlekanych lub uprawianych i dziczejących. </w:t>
              <w:br/>
              <w:t>- kilkaset podgatunków, odmian i form, głównie ważnych w fitosocjologii, oraz pospolitsze mieszańce. Klucze pomocnicze do roślin drzewiastych i wodnych.</w:t>
              <w:br/>
              <w:t xml:space="preserve">- Układ systematyczny i nomenklatura zgodnie z Flora Europaea, z uwzględnieniem synonimów z Flory polskiej i Roślin polskich (zamieszczono także w indeksie nazw łacińskich). </w:t>
              <w:br/>
              <w:t>- Ilustrowane omówienie organów roślin oraz słownik terminów botanicznych, głównie morfologicznych.</w:t>
              <w:br/>
              <w:t>- Wskazówki, jak posługiwać się kluczem.</w:t>
              <w:br/>
              <w:t>- Gatunki zaopatrzone w metryczki informujące m.in. o środowisku, formie życiowej, czasie kwitnienia, stopniu zadomowienia i zagrożenia lub ekspansji, o tym czy jest to roślina uprawna, lecznicza, trująca czy chroniona oraz o liczbie chromosomów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08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zwierząt chronio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dstawia szczegółowo: cechy charakterystyczne, tryb życia, rozród, rozmieszczenie na terenie Polski, zamieszkiwane środowiska, zagrożenia około 450 wybranych gatunków zwierząt chronionych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 USB z kamerą + akumulator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 xml:space="preserve">Dane mikroskopu: </w:t>
              <w:br/>
              <w:t xml:space="preserve"> głowica: monokularowa pochylona pod kątem 45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>, obracana o 360</w:t>
            </w:r>
            <w:r>
              <w:rPr>
                <w:rFonts w:cs="Calibri"/>
                <w:color w:val="000000"/>
                <w:vertAlign w:val="superscript"/>
              </w:rPr>
              <w:t>o</w:t>
            </w:r>
            <w:r>
              <w:rPr>
                <w:rFonts w:cs="Calibri"/>
                <w:color w:val="000000"/>
              </w:rPr>
              <w:t xml:space="preserve"> </w:t>
              <w:br/>
              <w:t xml:space="preserve"> obiektywy achromatyczne ze szklaną optyką: 4x, 10x, 40x </w:t>
              <w:br/>
              <w:t xml:space="preserve"> okulary szerokopolowe ze szklaną optyką: WF10x, WF25x </w:t>
              <w:br/>
              <w:t xml:space="preserve"> zakres powiększeń w skompletowaniu standardowym: 40x - 1000x </w:t>
              <w:br/>
              <w:t xml:space="preserve"> obrotowa tarcza aperturowa spełniająca rolę przysłony kondensora </w:t>
              <w:br/>
              <w:t xml:space="preserve"> trójgniazdowy rewolwer obiektywowy </w:t>
              <w:br/>
              <w:t xml:space="preserve"> oświetlenie górne (odbite) LED z regulacją kierunku padania światła </w:t>
              <w:br/>
              <w:t xml:space="preserve"> oświetlenie dolne (przechodzące) LED z regulacją jasności </w:t>
              <w:br/>
              <w:t xml:space="preserve"> stolik przedmiotowy z mechanizmem krzyżowym z uchwytem do mocowania preparatu, wyposażony w pokrętła do przesuwu poziomego (X/Y) </w:t>
              <w:br/>
              <w:t xml:space="preserve"> mechanizm przesuwu preparatu posiada noniusz - specjalną podziałkę zwiększającą dokładność odczytu </w:t>
              <w:br/>
              <w:t xml:space="preserve"> uchwyt preparatu w postaci dwóch sprężynujących łapek </w:t>
              <w:br/>
              <w:t xml:space="preserve"> współosiowe, dwustronne pokrętła mikro/makro do regulacji ostrości </w:t>
              <w:br/>
              <w:t xml:space="preserve"> wbudowany moduł zasilania bateryjnego (3xAA) Dane kamery: </w:t>
              <w:br/>
              <w:t xml:space="preserve"> Sensor: Aptina CMOS MT9M111 (kolor) </w:t>
              <w:br/>
              <w:t xml:space="preserve"> Przekątna sensora: 1/3” </w:t>
              <w:br/>
              <w:t xml:space="preserve"> Rozmiar sensora: 4,60 x 3,7 mm </w:t>
              <w:br/>
              <w:t xml:space="preserve"> Rozmiar piksela: 3,6 x 3,6 mikrometrów </w:t>
              <w:br/>
              <w:t xml:space="preserve"> Czułość: 1,0 V </w:t>
              <w:br/>
              <w:t xml:space="preserve"> Dynamika: 71 dB </w:t>
              <w:br/>
              <w:t xml:space="preserve"> Odstęp sygnału od szumu: 44 dB </w:t>
              <w:br/>
              <w:t xml:space="preserve"> Maksymalna rozdzielczość: 1280 x 1024 pix </w:t>
              <w:br/>
              <w:t xml:space="preserve"> Szybkość pracy: 15 FPS @ 1280 x 1024 pix, 25 FPS @ 640x512 pix, 50 FPS @ 320x256 pix </w:t>
              <w:br/>
              <w:t xml:space="preserve"> Czas ekspozycji: 0,14 – 2000 ms </w:t>
              <w:br/>
              <w:t xml:space="preserve"> Binning: 1x1,2x2,4x4 </w:t>
              <w:br/>
              <w:t xml:space="preserve"> Zakres widmowy: 380 – 650 nm (filtr IR) </w:t>
              <w:br/>
              <w:t xml:space="preserve"> Balans bieli: ROI/manualny </w:t>
              <w:br/>
              <w:t xml:space="preserve"> Rejestrowane pliki: zdjęcia (JPEG)/film video (AVI) </w:t>
              <w:br/>
              <w:t xml:space="preserve"> Interfejs: USB 2.0 </w:t>
              <w:br/>
              <w:t xml:space="preserve"> Zasilanie: 5VDC/500 mA (z gniazda USB) </w:t>
              <w:br/>
              <w:t xml:space="preserve"> Chłodzenie: pasywne </w:t>
              <w:br/>
              <w:t xml:space="preserve"> Zakres temperatury pracy: -10/+50 st. C </w:t>
              <w:br/>
              <w:t xml:space="preserve"> Wymiary: 58 x 58 x 36,4 mm (z mocowaniem C-mount)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Lornetka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Lornetka</w:t>
              <w:br/>
              <w:t>(Minimalne wymagania: Budowa porropryzmatyczna</w:t>
              <w:br/>
              <w:t>Średnica obiektywów [mm] 50</w:t>
              <w:br/>
              <w:t>Powiększenie 7</w:t>
              <w:br/>
              <w:t>Kolor soczewek niebieski</w:t>
              <w:br/>
              <w:t>Pryzmaty BK7</w:t>
              <w:br/>
              <w:t>Powłoki soczewek FC</w:t>
              <w:br/>
              <w:t>Pole widzenia z 1000m [m] 122</w:t>
              <w:br/>
              <w:t>Średnica źrenicy wyjściowej [mm] 7</w:t>
              <w:br/>
              <w:t>Sprawność zmierzchowa 18,71</w:t>
              <w:br/>
              <w:t>Jasność względna 49</w:t>
              <w:br/>
              <w:t>Podłączenie do statywu TAK</w:t>
              <w:br/>
              <w:t>Ogniskowanie centralne</w:t>
              <w:br/>
              <w:t>Wyposażenie lornetki: nakrywki ochronne obiektywów</w:t>
              <w:br/>
              <w:t>nakrywki ochronne okularów</w:t>
              <w:br/>
              <w:t>pasek do lornetki</w:t>
              <w:br/>
              <w:t>pasek do pokrowca</w:t>
              <w:br/>
              <w:t>pokrowiec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a o średnicy 90 mm oraz praktycznym powiekszeniu 2,5x z ergonomiczną rączką. Posiada wbudowane światło LED zasilane bateryjnie (3x LR1130 – dołączone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człowie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kielet w naturalnej wielkości człowieka.</w:t>
              <w:br/>
              <w:t>Ponad 200 bardzo realistycznych kości.</w:t>
              <w:br/>
              <w:t xml:space="preserve">-otwierana czaszka w celu pokazania wewnętrznych struktur; </w:t>
              <w:br/>
              <w:t>-dolna szczęka jest ruchoma, 3 zęby są zdejmowane: siekacze żuchwy, trzonowe, kły;</w:t>
              <w:br/>
              <w:t>-ręce i nogi są zdejmowane, główne stawy są ruchome (bark, łokieć, nadgarstek, kolano, kostka i biodro);</w:t>
              <w:br/>
              <w:t>-wysokiej jakości materiał PVC, pozwala na łatwe zmywanie;</w:t>
              <w:br/>
              <w:t>-wysokiej jakości połączenia, trwałe i nierozerwalne;</w:t>
              <w:br/>
              <w:t>-zaczep do wieszania lub montaż na płycie z kółkami;</w:t>
              <w:br/>
              <w:t>- łatwy i szybki montaż dzięki wstępnemu złożeniu.</w:t>
              <w:br/>
              <w:t>Wysokość (z podstawą): ok. 181 cm</w:t>
              <w:br/>
              <w:t>Materiał: PVC i sta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2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"Profile glebowe"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a przedstawiająca najczęściej występujące profile glebowe. Rozmiar min. 480mm x 650m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dzaje gleb - Próbki gleb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zawierający min. 15 próbek gleb występujących na ziemi. Przechowywane w przeźroczystych pojemnikach, umieszczonych w poręcznej walizc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- strefy klimatyczne świat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nna mapa szkolna przedstawiająca strefową klasyfikację klimatów oraz podział na typy klimatów w obrębie tych stref. Dodatkowo uwzględnia astrefowe odmiany klimatów. Rozmiar min. 150x100</w:t>
              <w:br/>
              <w:t>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Arkty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rktyka. Region Koła Podbiegunowego. Mapa ścienna.</w:t>
              <w:br/>
              <w:t>Mapa zawiera podział polityczny i bogatą informację o ukształtowaniu lądów i dna Oceanu Arktycznego. Zaznaczono linię występowania drzew oraz lodowce i pola lodowe.</w:t>
              <w:br/>
              <w:t>Mapa obustronnie zalaminowana. Rozmiar min. 100x90 c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Antarktyd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nna, fizyczna mapa przedstawiająca ukształtowanie powierzchni Antarktydy. Posiadająca informacje dotyczące geografii i układu antarktycznego, klimatu, flory i fauny, minerałów, lodowców. Format min: 150x100 cm</w:t>
              <w:br/>
              <w:t>Oprawa: laminowana dwustron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pa świat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Mapa ścienna świata ogólnogeograficzna</w:t>
              <w:br/>
              <w:t>(Dwustronnie laminowana. Format min 190 x 130 cm. Skala od 1:18 000 000 do 1:19 000 000. Oprawa: Rurki plastikowe. przedstawiająca ukształtowanie powierzchni (zastosowano metodę hipsometryczną), rozmieszczenie obiektów hydrograficznych, lokalizację wybranych miast; dodatkowo zamieszczono sporządzone w tej samej skali mapy ogólnogeograficzne Arktyki i Antarktydy. Druga strona "ćwiczebna" pozbawiona nazewnictwa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12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ykłady skamieniałości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mum 30 skamieniałości (w pudełku z przegródkami) - próbki świata zwierząt i roślin z okresu paleozoiku, mezozoiku i kenozoiku ilustrujące główne formy życia występujące w historii geologicznej Ziem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297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kazy skał i minerałów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o szerokim zastosowaniu, przeznaczony do powszechnego używania w klasie. Zawiera 50 próbek (ok. 2,5 x 2,5cm) z takich grup jak: skały osadowe, magmowe i metamorficzne, rudy, kamienie szlachetne oraz okazy wg skali twardośc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pas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 xml:space="preserve">Kompas </w:t>
              <w:br/>
              <w:t xml:space="preserve">Materiał: przezroczysty plastik </w:t>
              <w:br/>
              <w:t xml:space="preserve">Przeznaczenie: kompas do określenia stron świata oraz wyznaczania azymutu na mapie. </w:t>
              <w:br/>
              <w:t>Posiadający obrotową tarczę zanurzaną w niezamarzającej cieczy oraz 2 wykresy do przeliczania skali mapy na odległość w kilometrach. 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- Polsk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ową część atlasu stanowią mapy Polski. Uporządkowanym tematycznie mapom towarzyszą geograficzne opisy, ciekawostki, wykresy oraz tabele dotyczące najważniejszych informacji na dany temat.</w:t>
              <w:br/>
              <w:t>Kolejnym elementem są mapy polski przedstawiające atrakcje turystyczne w skali naszego kraju.</w:t>
              <w:br/>
              <w:t>Ostatni dział stanowi mapa Polski w skali 1:1000 000 opatrzona skorowidzem miejscowośc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tlas świata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k wydania min 2014 lub nowszy, liczba stron: min 160 przy formacie niemniejszym niż A4. Zawiera aktualne informacje o świecie i Polsce, najnowsze dane statystyczne i charakterystyki społeczno-gospodarcze, obraz środowiska naturalnego i walory turystyczne, analizy przyrodnicze, gospodarcze i społeczne Polski kilkaset map wykonanych różnymi metodami prezentacji danych, skorowidz nazw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artuchy laboratoryjn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Fartuchy laboratoryjne długie (min. 100 cm max: 120 cm) zapinany na guziki, materiał bawełna, kieszenie. </w:t>
              <w:br/>
              <w:t xml:space="preserve">- 4szt. x rozmiar  XS-36, obwód bioder  93/96, obwód klatki 85/88, </w:t>
              <w:br/>
              <w:t xml:space="preserve">- 2szt.  x rozmiar S-38-97/100-89/92, </w:t>
              <w:br/>
              <w:t>- 2szt. x rozmiar M-40-101/104-93/96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azem 8 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okresowy pierwiastków chemicznych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lorowy układ okresowy pierwiastków chemicznych o wymiarach min 150 cm x 80 cm, w postaci foliowanej planszy oprawionej w drążki i sznurek do zawieszenia na ścianie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blicowy zestaw atomów do budowy cząsteczek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blicowy zestaw atomów do budowy cząsteczek - umożliwiający przedstawienie struktury molekularnej, chemicznej, wiązań chemicznych i reakcji chemicznych, w sposób łatwy dla klasy.</w:t>
              <w:br/>
              <w:t xml:space="preserve">Zawartość zestawu: </w:t>
              <w:br/>
              <w:t xml:space="preserve">- 20 atomów koloru czarnego </w:t>
              <w:br/>
              <w:t xml:space="preserve">- 20 atomów koloru czerwonego </w:t>
              <w:br/>
              <w:t xml:space="preserve">- 20 atomów koloru białego </w:t>
              <w:br/>
              <w:t xml:space="preserve">- 10 atomów koloru niebieskiego </w:t>
              <w:br/>
              <w:t xml:space="preserve">- 10 atomów koloru zielonego </w:t>
              <w:br/>
              <w:t xml:space="preserve">- 10 atomów koloru żółtego </w:t>
              <w:br/>
              <w:t xml:space="preserve">- 50 wiązań </w:t>
              <w:br/>
              <w:t xml:space="preserve">Elementy zestawu (atomy) są magnetyczne, wielkości kilku centymetrów. </w:t>
              <w:br/>
              <w:t>Całość zapakowana w pudełko z przegródkami, ułatwiające przechowywanie elementów zestawu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33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ga laboratoryjna (elektroniczna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Waga umożliwiająca określanie masy różnych artykułów spożywczych lub przemysłowych z dokładnością do 0,01 g. Zakres ważenia wynosi od 0,06 do 500 g. Elektroniczna. Posiada funkcję tarowania, kalibracji oraz liczenia ilości wagowo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u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soczewek, zwierciadła wklęsłe pryzmat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kład zestawu:</w:t>
              <w:br/>
              <w:t>1. laser czerwony 5-wiązkowy z przełącznikiem (można emitować jedną, trzy lub pięć wiązek);</w:t>
              <w:br/>
              <w:t>2. pryzmat prostokątny (45-90-45);</w:t>
              <w:br/>
              <w:t>3. pryzmat trapezowy;</w:t>
              <w:br/>
              <w:t>4. blok akrylowy - model soczewki dwustronnie wypukłej (dwuwypukłej);</w:t>
              <w:br/>
              <w:t>5. blok akrylowy - model soczewki dwustronnie wklęsłej (dwuwklęsłej);</w:t>
              <w:br/>
              <w:t>6. blok akrylowy - model soczewki jednostronnie wypukłej (płaskowypukłej);</w:t>
              <w:br/>
              <w:t>7. blok akrylowy równoległościenny - pryzmat prostokątny;</w:t>
              <w:br/>
              <w:t>8. zwierciadło elastyczne o regulowanym promieniu krzywizny - ustawiane jako zwierciadło płaskie, wypukłe lub wklęsłe (różne promienie krzywizny);</w:t>
              <w:br/>
              <w:t xml:space="preserve">        /elementy 1-8 mają wtopione (poz. 1 - przyklejone) małe, silne magnesy neodymowe - w pełni magnetyczne/</w:t>
              <w:br/>
              <w:t>9. kuweta półcylindryczna, transparentna, z tworzywa sztucznego, do napełniania wodą lub innym ośrodkiem;</w:t>
              <w:br/>
              <w:t>10. tarcza Kolbego nadrukowana na białej folii magnetycznej;</w:t>
              <w:br/>
              <w:t>11. tarcza Kolbego kartonowa, sztywna, zafoliowana 2-stronnie;</w:t>
              <w:br/>
              <w:t>12. zasilacz sieciowy do lasera;</w:t>
              <w:br/>
              <w:t>13. ściereczka do czyszczenia elementów optycznych;</w:t>
              <w:br/>
              <w:t>14. metalowa walizka z rączką, zamykana na metalowe zatrzaski, z dopasowanymi gniazdami gąbkowymi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179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gnesy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/>
            </w:pPr>
            <w:r>
              <w:rPr>
                <w:rFonts w:cs="Calibri"/>
                <w:color w:val="000000"/>
              </w:rPr>
              <w:t>Skład zestawu:</w:t>
              <w:br/>
              <w:t>magnes podkowiasty  oznaczony  N/S 45 mm - 3 szt.</w:t>
              <w:br/>
              <w:t>magnes czerwony podkowiasty wielki 20 cm x 20 cm -  1 szt.</w:t>
              <w:br/>
              <w:t>małe kulki magnetyczne  o śred. 15 mm - 14 szt.</w:t>
              <w:br/>
              <w:t>magnetyczne żetony o śred. 20 mm - 40 szt.</w:t>
              <w:br/>
              <w:t>magnetyczna różdżka 20 cm - 4 szt.</w:t>
              <w:br/>
              <w:t>Dopuszcza się tolerancję wymiarów +/-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 Radoryż Kościel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łomierze o różnym zakresie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Siłomierz o różnym zakresie, zestaw 6 szt. (Siłomierze sprężynowe z metalowymi haczykami do zawieszenia siłomierza i do zawieszania ciężarków • obudowa z plastiku • skala wyrażona w niutonach • 6 szt. (1, 2, 5, 10, 20, 50 N). Zestaw z pojemnikiem do przechowywania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pl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bCs/>
        </w:rPr>
      </w:pPr>
      <w:r>
        <w:rPr>
          <w:b/>
          <w:bCs/>
        </w:rPr>
        <w:t>Pozostałe minimalne wymagania, jakie muszą spełniać elementy dla tej części zamówienia: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/>
        <w:t xml:space="preserve">w cenie należy uwzględnić dostawę i montaż w/w elementów na miejscu wskazanym przez Zamawiającego, 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/>
        <w:t>w cenie należy uwzględnić również koszty gdy producent sprzętu wymaga jego uruchomienia w obecności przedstawiciela serwisu w celu zachowania warunków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W ramach dostawy powyżej opisanych urządzeń Wykonawca w ramach ceny za dostawę urządzeń zobowiązany jest do rozpakowania,  instalacji, integracji i uruchomienia- stosownie do potrzeb danego elementu przedmiotu zamówienia . </w:t>
      </w:r>
    </w:p>
    <w:p>
      <w:pPr>
        <w:pStyle w:val="Normal"/>
        <w:jc w:val="both"/>
        <w:rPr/>
      </w:pPr>
      <w:r>
        <w:rPr/>
        <w:t>Wykonawca wraz ze sprzętem dostarczy odpowiednie gwarancje oraz dokumenty potwierdzające, że oferowany sprzęt posiada niezbędne normy, atesty i certyfikaty. Powyższe dokumenty wraz z kartami gwarancyjnymi winny być dostarczone w miejscu i terminie dostawy danego elementu zamówienia, przed podpisaniem protokołu odbioru końcowego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W przypadku gdy producent danego elementu zamówienia (sprzętu) w celu zachowania warunków gwarancji wymaga uruchomienia przez przedstawiciela serwisu– organizację i koszt takiego uruchomienia ponosi Wykonawca – zawarty jest w cenie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ee"/>
    <w:family w:val="swiss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63310" cy="1090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32"/>
      <w:numFmt w:val="decimal"/>
      <w:lvlText w:val="%3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upp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0" w:after="0"/>
      <w:jc w:val="center"/>
      <w:outlineLvl w:val="1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0"/>
      <w:ind w:left="5664" w:hanging="0"/>
      <w:jc w:val="both"/>
      <w:outlineLvl w:val="4"/>
    </w:pPr>
    <w:rPr>
      <w:rFonts w:ascii="Courier New" w:hAnsi="Courier New" w:eastAsia="Times New Roman" w:cs="Courier New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8953" w:leader="none"/>
      </w:tabs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1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  <w:tab w:val="left" w:pos="6804" w:leader="none"/>
        <w:tab w:val="left" w:pos="7371" w:leader="none"/>
      </w:tabs>
      <w:spacing w:lineRule="auto" w:line="240" w:before="0" w:after="0"/>
      <w:ind w:left="851" w:hanging="426"/>
      <w:jc w:val="both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Courier New" w:hAnsi="Courier New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ourier New" w:hAnsi="Courier New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Nagwek5Znak">
    <w:name w:val="Nagłówek 5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17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i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17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Segoe UI" w:hAnsi="Segoe UI" w:eastAsia="Calibr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TekstdymkaZnak">
    <w:name w:val="Tekst dymka Znak"/>
    <w:qFormat/>
    <w:rPr>
      <w:rFonts w:ascii="Tahoma" w:hAnsi="Tahoma" w:eastAsia="Times New Roman" w:cs="Courier New"/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i w:val="false"/>
      <w:iCs w:val="false"/>
      <w:color w:val="4C4C4C"/>
      <w:sz w:val="11"/>
      <w:szCs w:val="11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abeleZnak">
    <w:name w:val="tabele Znak"/>
    <w:qFormat/>
    <w:rPr>
      <w:rFonts w:ascii="Tahoma" w:hAnsi="Tahoma" w:eastAsia="Times New Roman" w:cs="Times New Roman"/>
      <w:b/>
      <w:color w:val="4E3B30"/>
      <w:sz w:val="20"/>
      <w:szCs w:val="20"/>
      <w:shd w:fill="FFFFFF" w:val="clear"/>
      <w:lang w:val="en-US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shd w:fill="FFFFFF" w:val="clear"/>
    </w:rPr>
  </w:style>
  <w:style w:type="character" w:styleId="Nagwek3">
    <w:name w:val="Nagłówek #3_"/>
    <w:qFormat/>
    <w:rPr>
      <w:sz w:val="21"/>
      <w:szCs w:val="21"/>
      <w:shd w:fill="FFFFFF" w:val="clear"/>
    </w:rPr>
  </w:style>
  <w:style w:type="character" w:styleId="Nagwek32">
    <w:name w:val="Nagłówek #3 (2)_"/>
    <w:qFormat/>
    <w:rPr>
      <w:sz w:val="21"/>
      <w:szCs w:val="21"/>
      <w:shd w:fill="FFFFFF" w:val="clear"/>
    </w:rPr>
  </w:style>
  <w:style w:type="character" w:styleId="Nagwek32Pogrubienie">
    <w:name w:val="Nagłówek #3 (2) + Pogrubienie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3Bezpogrubienia">
    <w:name w:val="Nagłówek #3 + Bez pogrubienia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lubstopka">
    <w:name w:val="Nagłówek lub stopka_"/>
    <w:qFormat/>
    <w:rPr>
      <w:shd w:fill="FFFFFF" w:val="clear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2">
    <w:name w:val="Nagłówek #2_"/>
    <w:qFormat/>
    <w:rPr>
      <w:sz w:val="27"/>
      <w:szCs w:val="27"/>
      <w:shd w:fill="FFFFFF" w:val="clear"/>
    </w:rPr>
  </w:style>
  <w:style w:type="character" w:styleId="Teksttreci145ptKursywa">
    <w:name w:val="Tekst treści + 14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spacing w:val="0"/>
      <w:sz w:val="27"/>
    </w:rPr>
  </w:style>
  <w:style w:type="character" w:styleId="TeksttreciCandara135pt">
    <w:name w:val="Tekst treści + Candara;13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</w:rPr>
  </w:style>
  <w:style w:type="character" w:styleId="Teksttreci6">
    <w:name w:val="Tekst treści (6)_"/>
    <w:qFormat/>
    <w:rPr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Symbol"/>
      <w:color w:val="000000"/>
      <w:position w:val="0"/>
      <w:sz w:val="24"/>
      <w:sz w:val="24"/>
      <w:shd w:fill="auto" w:val="clear"/>
      <w:vertAlign w:val="baseline"/>
      <w:lang w:val="pl-PL" w:bidi="ar-SA"/>
    </w:rPr>
  </w:style>
  <w:style w:type="character" w:styleId="WW8Num5z0">
    <w:name w:val="WW8Num5z0"/>
    <w:qFormat/>
    <w:rPr>
      <w:rFonts w:ascii="Wingdings 2" w:hAnsi="Wingdings 2" w:cs="Symbol"/>
      <w:color w:val="000000"/>
      <w:shd w:fill="auto" w:val="clear"/>
      <w:lang w:val="pl-PL" w:bidi="ar-SA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  <w:color w:val="000000"/>
      <w:shd w:fill="auto" w:val="clear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OpenSymbol"/>
      <w:sz w:val="24"/>
      <w:shd w:fill="auto" w:val="clear"/>
      <w:lang w:val="pl-PL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4"/>
      <w:lang w:val="pl-PL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shd w:fill="auto" w:val="clear"/>
      <w:lang w:val="pl-PL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  <w:color w:val="000000"/>
      <w:sz w:val="24"/>
      <w:szCs w:val="24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  <w:shd w:fill="auto" w:val="clear"/>
      <w:vertAlign w:val="subscript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color w:val="000000"/>
      <w:shd w:fill="auto" w:val="clear"/>
      <w:vertAlign w:val="subscript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  <w:color w:val="000000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  <w:color w:val="000000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color w:val="000000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  <w:color w:val="000000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  <w:shd w:fill="auto" w:val="clear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  <w:color w:val="000000"/>
      <w:kern w:val="2"/>
      <w:shd w:fill="auto" w:val="clear"/>
      <w:lang w:val="pl-PL" w:bidi="ar-SA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  <w:kern w:val="2"/>
      <w:lang w:val="pl-PL" w:bidi="ar-SA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  <w:color w:val="000000"/>
      <w:shd w:fill="auto" w:val="clear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  <w:color w:val="000000"/>
      <w:sz w:val="24"/>
      <w:szCs w:val="24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  <w:position w:val="0"/>
      <w:sz w:val="24"/>
      <w:sz w:val="24"/>
      <w:shd w:fill="auto" w:val="clear"/>
      <w:vertAlign w:val="baseline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9z0">
    <w:name w:val="WW8Num49z0"/>
    <w:qFormat/>
    <w:rPr>
      <w:rFonts w:ascii="Symbol" w:hAnsi="Symbol" w:cs="OpenSymbol"/>
      <w:shd w:fill="auto" w:val="clear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0">
    <w:name w:val="WW8Num60z0"/>
    <w:qFormat/>
    <w:rPr>
      <w:rFonts w:ascii="Symbol" w:hAnsi="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0">
    <w:name w:val="WW8Num63z0"/>
    <w:qFormat/>
    <w:rPr>
      <w:rFonts w:ascii="Symbol" w:hAnsi="Symbol" w:cs="OpenSymbol"/>
      <w:shd w:fill="auto" w:val="clear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CytatZnak">
    <w:name w:val="Cytat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TekstZnak">
    <w:name w:val="Tekst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H2">
    <w:name w:val="h2"/>
    <w:qFormat/>
    <w:rPr/>
  </w:style>
  <w:style w:type="character" w:styleId="Teksttreci14">
    <w:name w:val="Tekst treści + 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  <w:u w:val="none"/>
    </w:rPr>
  </w:style>
  <w:style w:type="character" w:styleId="Teksttreci3">
    <w:name w:val="Tekst treści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Teksttreci31">
    <w:name w:val="Tekst treści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NagwekZnak1">
    <w:name w:val="Nagłówek Znak1"/>
    <w:qFormat/>
    <w:rPr>
      <w:sz w:val="24"/>
      <w:lang w:bidi="ar-SA"/>
    </w:rPr>
  </w:style>
  <w:style w:type="character" w:styleId="Pojedynczapozycja">
    <w:name w:val="pojedyncza_pozycja"/>
    <w:qFormat/>
    <w:rPr/>
  </w:style>
  <w:style w:type="character" w:styleId="St">
    <w:name w:val="st"/>
    <w:qFormat/>
    <w:rPr/>
  </w:style>
  <w:style w:type="character" w:styleId="Dane1">
    <w:name w:val="dane1"/>
    <w:qFormat/>
    <w:rPr>
      <w:color w:val="0000CD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St3ustczlonowy">
    <w:name w:val="St3-ust-czlonowy"/>
    <w:basedOn w:val="Normal"/>
    <w:qFormat/>
    <w:pPr>
      <w:spacing w:lineRule="auto" w:line="240" w:before="0" w:after="0"/>
      <w:ind w:left="397" w:hanging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3ustcz1">
    <w:name w:val="St3-ust-cz1"/>
    <w:basedOn w:val="Normal"/>
    <w:qFormat/>
    <w:pPr>
      <w:spacing w:lineRule="auto" w:line="240" w:before="0" w:after="0"/>
      <w:ind w:left="397" w:hanging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497" w:hanging="28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3ustczonowy">
    <w:name w:val="St3-ust-członowy"/>
    <w:basedOn w:val="Normal"/>
    <w:qFormat/>
    <w:pPr>
      <w:spacing w:lineRule="auto" w:line="240" w:before="0" w:after="0"/>
      <w:ind w:left="397" w:hanging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St3ustcz">
    <w:name w:val="St3-ust-cz"/>
    <w:basedOn w:val="Normal"/>
    <w:qFormat/>
    <w:pPr>
      <w:spacing w:lineRule="auto" w:line="240" w:before="0" w:after="0"/>
      <w:ind w:left="397" w:hanging="39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556punktkilkunasty">
    <w:name w:val="St-556-punkt kilkunasty"/>
    <w:basedOn w:val="Normal"/>
    <w:qFormat/>
    <w:pPr>
      <w:tabs>
        <w:tab w:val="clear" w:pos="708"/>
        <w:tab w:val="left" w:pos="794" w:leader="none"/>
        <w:tab w:val="left" w:pos="1588" w:leader="none"/>
      </w:tabs>
      <w:spacing w:lineRule="auto" w:line="240" w:before="0" w:after="0"/>
      <w:ind w:left="738" w:hanging="454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NormalnyWeb1">
    <w:name w:val="Normalny (Web)1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4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7"/>
      <w:szCs w:val="20"/>
      <w:lang w:val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  <w:outlineLvl w:val="5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119" w:right="-143" w:firstLine="5"/>
    </w:pPr>
    <w:rPr>
      <w:rFonts w:ascii="Times New Roman" w:hAnsi="Times New Roman" w:eastAsia="Times New Roman" w:cs="Times New Roman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en-GB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0"/>
      <w:szCs w:val="20"/>
      <w:lang w:val="fr-FR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ogo">
    <w:name w:val="Log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 w:val="16"/>
      <w:szCs w:val="20"/>
      <w:lang w:val="fr-FR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8"/>
        <w:tab w:val="right" w:pos="8640" w:leader="dot"/>
      </w:tabs>
      <w:spacing w:lineRule="auto" w:line="240" w:before="0" w:after="240"/>
      <w:ind w:left="1077" w:right="720" w:hanging="601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ele">
    <w:name w:val="tabele"/>
    <w:basedOn w:val="Normal"/>
    <w:qFormat/>
    <w:pPr>
      <w:shd w:fill="FFFFFF" w:val="clear"/>
      <w:spacing w:lineRule="auto" w:line="360" w:before="120" w:after="40"/>
      <w:ind w:left="6" w:hanging="6"/>
      <w:jc w:val="both"/>
    </w:pPr>
    <w:rPr>
      <w:rFonts w:ascii="Tahoma" w:hAnsi="Tahoma" w:eastAsia="Times New Roman" w:cs="Tahoma"/>
      <w:b/>
      <w:color w:val="4E3B30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WWZawartotabeli1111111">
    <w:name w:val="WW-Zawartość tabeli1111111"/>
    <w:basedOn w:val="Normal"/>
    <w:qFormat/>
    <w:pPr>
      <w:widowControl w:val="false"/>
      <w:suppressLineNumbers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12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0"/>
    </w:rPr>
  </w:style>
  <w:style w:type="paragraph" w:styleId="WWNagwektabeli1111111">
    <w:name w:val="WW-Nagłówek tabeli1111111"/>
    <w:basedOn w:val="Normal"/>
    <w:qFormat/>
    <w:pPr>
      <w:widowControl w:val="false"/>
      <w:suppressLineNumbers/>
      <w:suppressAutoHyphens w:val="true"/>
      <w:spacing w:lineRule="auto" w:line="240" w:before="0" w:after="12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sz w:val="24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39" w:leader="dot"/>
      </w:tabs>
      <w:spacing w:lineRule="auto" w:line="240" w:before="0" w:after="0"/>
      <w:ind w:left="426" w:hanging="426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spacing w:lineRule="auto" w:line="240" w:before="0" w:after="0"/>
      <w:jc w:val="both"/>
    </w:pPr>
    <w:rPr>
      <w:rFonts w:ascii="Times New Roman" w:hAnsi="Times New Roman" w:eastAsia="Times New Roman" w:cs="Arial"/>
      <w:kern w:val="2"/>
      <w:sz w:val="24"/>
      <w:szCs w:val="24"/>
    </w:rPr>
  </w:style>
  <w:style w:type="paragraph" w:styleId="ElwiraTekst">
    <w:name w:val="Elwira Tekst"/>
    <w:basedOn w:val="Normal"/>
    <w:qFormat/>
    <w:pPr>
      <w:suppressAutoHyphens w:val="true"/>
      <w:spacing w:lineRule="auto" w:line="240" w:before="0" w:after="0"/>
      <w:jc w:val="both"/>
    </w:pPr>
    <w:rPr>
      <w:rFonts w:ascii="Garamond" w:hAnsi="Garamond" w:eastAsia="Times New Roman" w:cs="Garamond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300" w:after="0"/>
      <w:ind w:hanging="440"/>
      <w:jc w:val="both"/>
    </w:pPr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0" w:after="300"/>
    </w:pPr>
    <w:rPr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480" w:after="0"/>
      <w:jc w:val="both"/>
      <w:outlineLvl w:val="0"/>
    </w:pPr>
    <w:rPr>
      <w:sz w:val="20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240" w:after="240"/>
      <w:ind w:hanging="760"/>
      <w:outlineLvl w:val="2"/>
    </w:pPr>
    <w:rPr>
      <w:sz w:val="21"/>
      <w:szCs w:val="21"/>
      <w:lang w:val="en-US"/>
    </w:rPr>
  </w:style>
  <w:style w:type="paragraph" w:styleId="Nagwek321">
    <w:name w:val="Nagłówek #3 (2)"/>
    <w:basedOn w:val="Normal"/>
    <w:qFormat/>
    <w:pPr>
      <w:shd w:fill="FFFFFF" w:val="clear"/>
      <w:spacing w:lineRule="exact" w:line="250" w:before="0" w:after="0"/>
      <w:ind w:hanging="380"/>
      <w:outlineLvl w:val="2"/>
    </w:pPr>
    <w:rPr>
      <w:sz w:val="21"/>
      <w:szCs w:val="21"/>
      <w:lang w:val="en-US"/>
    </w:rPr>
  </w:style>
  <w:style w:type="paragraph" w:styleId="Nagweklubstopka1">
    <w:name w:val="Nagłówek lub stopka"/>
    <w:basedOn w:val="Normal"/>
    <w:qFormat/>
    <w:pPr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  <w:spacing w:lineRule="auto" w:line="240" w:before="0" w:after="0"/>
    </w:pPr>
    <w:rPr>
      <w:rFonts w:ascii="Tahoma" w:hAnsi="Tahoma" w:eastAsia="Times New Roman" w:cs="Tahoma"/>
      <w:i/>
      <w:szCs w:val="20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420" w:after="1020"/>
      <w:outlineLvl w:val="1"/>
    </w:pPr>
    <w:rPr>
      <w:sz w:val="27"/>
      <w:szCs w:val="27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80" w:after="300"/>
      <w:jc w:val="both"/>
    </w:pPr>
    <w:rPr>
      <w:sz w:val="20"/>
      <w:szCs w:val="20"/>
      <w:lang w:val="en-US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agwekwykazurde">
    <w:name w:val="Nagłówek wykazu źródeł"/>
    <w:basedOn w:val="Nagwek22"/>
    <w:qFormat/>
    <w:pPr>
      <w:suppressLineNumbers/>
    </w:pPr>
    <w:rPr>
      <w:b/>
      <w:bCs/>
      <w:sz w:val="32"/>
      <w:szCs w:val="32"/>
    </w:rPr>
  </w:style>
  <w:style w:type="paragraph" w:styleId="Contents3">
    <w:name w:val="TOC 3"/>
    <w:basedOn w:val="Indeks"/>
    <w:pPr>
      <w:tabs>
        <w:tab w:val="clear" w:pos="708"/>
        <w:tab w:val="right" w:pos="13034" w:leader="dot"/>
      </w:tabs>
      <w:ind w:left="566" w:hanging="0"/>
    </w:pPr>
    <w:rPr/>
  </w:style>
  <w:style w:type="paragraph" w:styleId="Contents4">
    <w:name w:val="TOC 4"/>
    <w:basedOn w:val="Indeks"/>
    <w:pPr>
      <w:tabs>
        <w:tab w:val="clear" w:pos="708"/>
        <w:tab w:val="right" w:pos="14732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8"/>
        <w:tab w:val="right" w:pos="16430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8"/>
        <w:tab w:val="right" w:pos="18128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8"/>
        <w:tab w:val="right" w:pos="19826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8"/>
        <w:tab w:val="right" w:pos="21524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8"/>
        <w:tab w:val="right" w:pos="23222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4920" w:leader="dot"/>
      </w:tabs>
      <w:ind w:left="2547" w:hanging="0"/>
    </w:pPr>
    <w:rPr/>
  </w:style>
  <w:style w:type="paragraph" w:styleId="Tekstpodstawowy211">
    <w:name w:val="Tekst podstawowy 21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pl-PL" w:eastAsia="zh-CN" w:bidi="ar-SA"/>
    </w:rPr>
  </w:style>
  <w:style w:type="paragraph" w:styleId="Cytat">
    <w:name w:val="Cytat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Subtitle">
    <w:name w:val="Subtitle"/>
    <w:basedOn w:val="Nagwek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</w:tabs>
      <w:spacing w:lineRule="atLeast" w:line="200" w:before="0" w:after="0"/>
      <w:jc w:val="both"/>
    </w:pPr>
    <w:rPr>
      <w:rFonts w:ascii="Times New Roman" w:hAnsi="Times New Roman" w:eastAsia="Lucida Sans Unicode" w:cs="Times New Roman"/>
      <w:color w:val="FF0000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426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ytaty">
    <w:name w:val="Cytaty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1">
    <w:name w:val="Tekst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initionTerm">
    <w:name w:val="Definition Term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wypunktowanieTimesNewRoman12ptPrzed6ptInterli">
    <w:name w:val="Styl wypunktowanie + Times New Roman 12 pt Przed:  6 pt Interli...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20" w:after="0"/>
      <w:ind w:left="240" w:hanging="40"/>
    </w:pPr>
    <w:rPr>
      <w:rFonts w:ascii="Times New Roman" w:hAnsi="Times New Roman" w:eastAsia="Times New Roman" w:cs="Times New Roman"/>
      <w:sz w:val="26"/>
      <w:szCs w:val="20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2">
    <w:name w:val="Tekst komentarza2"/>
    <w:basedOn w:val="Normal"/>
    <w:qFormat/>
    <w:pPr>
      <w:suppressAutoHyphens w:val="true"/>
      <w:overflowPunct w:val="false"/>
      <w:spacing w:lineRule="auto" w:line="240" w:before="0" w:after="0"/>
      <w:jc w:val="both"/>
    </w:pPr>
    <w:rPr>
      <w:rFonts w:ascii="Times New Roman" w:hAnsi="Times New Roman" w:eastAsia="Times New Roman" w:cs="Arial"/>
      <w:kern w:val="2"/>
      <w:sz w:val="24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31:00Z</dcterms:created>
  <dc:creator>Urząd Gminy w Krzywdzie</dc:creator>
  <dc:description/>
  <cp:keywords/>
  <dc:language>en-US</dc:language>
  <cp:lastModifiedBy>Raf</cp:lastModifiedBy>
  <dcterms:modified xsi:type="dcterms:W3CDTF">2017-10-19T19:41:00Z</dcterms:modified>
  <cp:revision>24</cp:revision>
  <dc:subject/>
  <dc:title/>
</cp:coreProperties>
</file>